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32"/>
          <w:szCs w:val="32"/>
        </w:rPr>
      </w:pPr>
      <w:r>
        <w:rPr>
          <w:b/>
          <w:sz w:val="32"/>
          <w:szCs w:val="32"/>
        </w:rPr>
        <w:t>CONSIGLIO COMUNALE</w:t>
      </w:r>
    </w:p>
    <w:p>
      <w:pPr>
        <w:pStyle w:val="Normal"/>
        <w:spacing w:lineRule="auto" w:line="360"/>
        <w:ind w:left="851" w:right="567" w:hanging="0"/>
        <w:jc w:val="center"/>
        <w:rPr>
          <w:b/>
          <w:b/>
          <w:sz w:val="32"/>
          <w:szCs w:val="32"/>
        </w:rPr>
      </w:pPr>
      <w:r>
        <w:rPr>
          <w:b/>
          <w:sz w:val="32"/>
          <w:szCs w:val="32"/>
        </w:rPr>
        <w:t>DI</w:t>
      </w:r>
    </w:p>
    <w:p>
      <w:pPr>
        <w:pStyle w:val="Normal"/>
        <w:spacing w:lineRule="auto" w:line="360"/>
        <w:ind w:left="851" w:right="567" w:hanging="0"/>
        <w:jc w:val="center"/>
        <w:rPr>
          <w:b/>
          <w:b/>
          <w:sz w:val="32"/>
          <w:szCs w:val="32"/>
        </w:rPr>
      </w:pPr>
      <w:r>
        <w:rPr>
          <w:b/>
          <w:sz w:val="32"/>
          <w:szCs w:val="32"/>
        </w:rPr>
        <w:t>NAPOLI</w:t>
      </w:r>
    </w:p>
    <w:p>
      <w:pPr>
        <w:pStyle w:val="Normal"/>
        <w:spacing w:lineRule="auto" w:line="360"/>
        <w:ind w:left="851" w:right="567" w:hanging="0"/>
        <w:jc w:val="center"/>
        <w:rPr/>
      </w:pPr>
      <w:r>
        <w:rPr>
          <w:b/>
          <w:sz w:val="32"/>
          <w:szCs w:val="32"/>
        </w:rPr>
        <w:t>SEDUTA DEL GIORNO 24/11/2006</w:t>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rPr>
      </w:pPr>
      <w:r>
        <w:rPr>
          <w:b/>
        </w:rPr>
        <w:t>INIZIO ORE  09,34</w:t>
      </w:r>
    </w:p>
    <w:p>
      <w:pPr>
        <w:pStyle w:val="Normal"/>
        <w:spacing w:lineRule="auto" w:line="360"/>
        <w:ind w:left="851" w:right="567" w:hanging="0"/>
        <w:jc w:val="both"/>
        <w:rPr>
          <w:b/>
          <w:b/>
        </w:rPr>
      </w:pPr>
      <w:r>
        <w:rPr>
          <w:b/>
        </w:rPr>
      </w:r>
    </w:p>
    <w:p>
      <w:pPr>
        <w:pStyle w:val="Normal"/>
        <w:spacing w:lineRule="auto" w:line="360"/>
        <w:ind w:left="851" w:right="567" w:hanging="0"/>
        <w:jc w:val="both"/>
        <w:rPr>
          <w:b/>
          <w:b/>
          <w:sz w:val="28"/>
          <w:szCs w:val="28"/>
        </w:rPr>
      </w:pPr>
      <w:r>
        <w:rPr>
          <w:b/>
          <w:sz w:val="28"/>
          <w:szCs w:val="28"/>
        </w:rPr>
        <w:t xml:space="preserve">RISPOSTE  ALLE INTERROGAZIONI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pPr>
      <w:r>
        <w:rPr>
          <w:b/>
          <w:sz w:val="28"/>
          <w:szCs w:val="28"/>
        </w:rPr>
        <w:t>PRESIDENTE:</w:t>
      </w:r>
      <w:r>
        <w:rPr>
          <w:b/>
        </w:rPr>
        <w:t xml:space="preserve"> </w:t>
      </w:r>
      <w:r>
        <w:rPr/>
        <w:t xml:space="preserve">Procediamo al question time di oggi deciso nella Conferenza dei Presidenti Gruppi. </w:t>
      </w:r>
    </w:p>
    <w:p>
      <w:pPr>
        <w:pStyle w:val="Normal"/>
        <w:spacing w:lineRule="auto" w:line="360"/>
        <w:ind w:left="851" w:right="567" w:hanging="0"/>
        <w:jc w:val="both"/>
        <w:rPr/>
      </w:pPr>
      <w:r>
        <w:rPr/>
        <w:t xml:space="preserve">Abbiamo la prima  interrogazione, a firma dei Consiglieri  Ambrosino e Cigliano,  risponde l’Assessore Nugnes.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sz w:val="28"/>
          <w:szCs w:val="28"/>
        </w:rPr>
        <w:t>AMBROSINO:</w:t>
      </w:r>
      <w:r>
        <w:rPr/>
        <w:t xml:space="preserve"> La domanda che poniamo all’Assessore nel testo dell’interrogazione è semplice e riguarda un problema conosciuto, venuto alla ribalta anche delle cronache cittadine, cioè questa enorme cavità di tufo di 90.000 metri cubi e circa 5000  metri quadrati sottostante Via Nicolardi,  nella municipalità San Carlo Arena e, per cui, ci sarà un apposito stanziamento in finanziaria, almeno da quanto ha promesso Bertolaso, di 8 milioni di euro per provvedere al riempimento con calcestruzzo di questi 90.000 metri cubi. Questi 90 mila metri cubi corrispondono alla bellezza di 15 mila camion di calcestruzzo che, fatto il conto matematico, dovrebbero riversare nella cavità.  </w:t>
      </w:r>
    </w:p>
    <w:p>
      <w:pPr>
        <w:pStyle w:val="Normal"/>
        <w:spacing w:lineRule="auto" w:line="360"/>
        <w:ind w:left="851" w:right="567" w:hanging="0"/>
        <w:jc w:val="both"/>
        <w:rPr/>
      </w:pPr>
      <w:r>
        <w:rPr/>
        <w:t xml:space="preserve">Chiediamo all’Assessore se sono state valutate, compiutamente tutte le altre possibilità di intervento o meglio, è possibile utilizzare questo spazio in un altro modo? Non parliamo dei costi, ma è   possibile, a livello ingegneristico, a livello progettuale, pensare che in quel posto ci possa essere un parcheggio multipiano, dato  che ne abbiamo bisogno per ubicare i motorini sottoposti a sequestro, il Comune ne potrebbe fare uso, ci potrebbe essere un imprenditore disposto ad investire anche più di 8 milioni di euro per  la realizzazione di un parcheggio. È una domanda molto semplice.   </w:t>
      </w:r>
    </w:p>
    <w:p>
      <w:pPr>
        <w:pStyle w:val="Normal"/>
        <w:spacing w:lineRule="auto" w:line="360"/>
        <w:ind w:left="851" w:right="567" w:hanging="0"/>
        <w:jc w:val="both"/>
        <w:rPr/>
      </w:pPr>
      <w:r>
        <w:rPr>
          <w:b/>
          <w:sz w:val="28"/>
          <w:szCs w:val="28"/>
        </w:rPr>
        <w:t>PRESIDENTE:</w:t>
      </w:r>
      <w:r>
        <w:rPr>
          <w:b/>
        </w:rPr>
        <w:t xml:space="preserve"> </w:t>
      </w:r>
      <w:r>
        <w:rPr/>
        <w:t xml:space="preserve">La parola all’Assessore Nugnes. </w:t>
      </w:r>
    </w:p>
    <w:p>
      <w:pPr>
        <w:pStyle w:val="Normal"/>
        <w:spacing w:lineRule="auto" w:line="360"/>
        <w:ind w:left="851" w:right="567" w:hanging="0"/>
        <w:jc w:val="both"/>
        <w:rPr/>
      </w:pPr>
      <w:r>
        <w:rPr>
          <w:b/>
          <w:sz w:val="28"/>
          <w:szCs w:val="28"/>
        </w:rPr>
        <w:t>ASSESSORE NUGNES:</w:t>
      </w:r>
      <w:r>
        <w:rPr>
          <w:b/>
        </w:rPr>
        <w:t xml:space="preserve"> </w:t>
      </w:r>
      <w:r>
        <w:rPr/>
        <w:t xml:space="preserve">È una domanda molto semplice quella che rivolgono i Consiglieri Ambrosino e Cigliano, ma non molto, perché dietro questa sorta di semplicità si nascondono  una serie  di difficoltà anche tecniche, non solo amministrative. Consigliere Ambrosino, proprio ieri sera un mio collaboratore mi faceva notare questa lettera; c’è un signore, si chiama Oscar Palme, di Milano che dice: “Ho letto da qualche parte che la cavità sotterranea di Via Nicolardi, 90 mila metri cubi di vuoto, la si vuole riempire con calcestruzzo. Dalle mie parti, a Milano, in genere quando ci sono cavità, le utilizziamo per farne parcheggi o altre cose”.  </w:t>
      </w:r>
    </w:p>
    <w:p>
      <w:pPr>
        <w:pStyle w:val="Normal"/>
        <w:spacing w:lineRule="auto" w:line="360"/>
        <w:ind w:left="851" w:right="567" w:hanging="0"/>
        <w:jc w:val="both"/>
        <w:rPr/>
      </w:pPr>
      <w:r>
        <w:rPr/>
        <w:t xml:space="preserve">Il Dottore Gargaro, che è il responsabile di questa rubrica, risponde così ed in un certo senso è anche il mio pensiero, il pensiero dell’Amministrazione ed anche dei tecnici, l’Ingegnere Lombardi, credo che le abbia già risposto su questo, credo che le arriverà, comunque le anticipo io la risposta dell’Ingegnere Lombardi, il nostro responsabile del sottosuolo in Comune.  </w:t>
      </w:r>
    </w:p>
    <w:p>
      <w:pPr>
        <w:pStyle w:val="Normal"/>
        <w:spacing w:lineRule="auto" w:line="360"/>
        <w:ind w:left="851" w:right="567" w:hanging="0"/>
        <w:jc w:val="both"/>
        <w:rPr/>
      </w:pPr>
      <w:r>
        <w:rPr/>
        <w:t xml:space="preserve">Si dice: “Non   so se lei è un tecnico, gentile signor Palme, io che non lo sono penso a quel buco, innanzitutto come un pericolo grave che va eliminato. Se, però, in fase di progetto si riscontra la possibilità di realizzare parcheggi, è ovvio  che bisognerebbe farlo. Non si è fatto scavando la metropolitana anche in luoghi strategici come il museo?”. </w:t>
      </w:r>
    </w:p>
    <w:p>
      <w:pPr>
        <w:pStyle w:val="Normal"/>
        <w:spacing w:lineRule="auto" w:line="360"/>
        <w:ind w:left="851" w:right="567" w:hanging="0"/>
        <w:jc w:val="both"/>
        <w:rPr/>
      </w:pPr>
      <w:r>
        <w:rPr/>
        <w:t xml:space="preserve">Dico che, in teoria si può fare tutto ma come ho affrontato questo problema  dopo il 19 giugno, quando ho avuto la nomina di Assessore? Mi hanno sottoposto tre o quattro punti critici della città,  tra cui Via Nicolardi, Via Ben Hur a Soccavo e  chi sta in Consiglio Comunale, come  noi, da tanti anni, sappiamo benissimo di cosa si tratta, un’altra cavità a Via Santa Maria  a Cubito e le fogne di Via Pisani. Due o tre di questi problemi, a mio avviso, riguardavano l’incolumità dei cittadini, per cui questo problema, data anche la scarsità dei fondi dell’Amministrazione ed anche del commissariato sottosuolo, ho dovuto affrontarli come Protezione Civile. La prima cosa che abbiamo fatto, abbiamo chiesto a Bertolaso di finanziarci questi progetti. Per Via Nicolardi è stato valutato dall’Amministrazione Comunale, insieme ai suoi tecnici ma anche ai tecnici del commissariato sottosuolo che sono anche professori, docenti universitari, c’è un comitato scientifico di alto profilo e livello, l’unico progetto che si era ipotizzato era quello del riempimento – che, poi, non  è una cosa molto semplice, come mi hanno spiegato - con calcestruzzo alleggerito della cavità di circa 90 mila metri cubi. Abbiamo sottoposto questi problemi con questa priorità, quella di Via Nicolardi, dato che non sopra la cavità ma alla destra e alla sinistra della cavità ci sono palazzi,  c’è  una scuola, c’è una chiesa, quindi c’era questo problema prioritariamente da risolvere da parte dell’Amministrazione. </w:t>
      </w:r>
    </w:p>
    <w:p>
      <w:pPr>
        <w:pStyle w:val="Normal"/>
        <w:spacing w:lineRule="auto" w:line="360"/>
        <w:ind w:left="851" w:right="567" w:hanging="0"/>
        <w:jc w:val="both"/>
        <w:rPr/>
      </w:pPr>
      <w:r>
        <w:rPr/>
        <w:t xml:space="preserve">Bertolaso non si è limitato solo ad esaminare le carte ed i progetti ed in questo momento si sta facendo il progetto esecutivo per accedere a questo finanziamento che fino a ieri  Bertolaso mi ha confermato, in quanto, fortunatamente per loro, non sono stati sottoposti ai tagli della finanziaria, per cui conservano integro, come  somme,  nel bilancio, le stesse dell’anno scorso, nell’ambito della finanziaria.  </w:t>
      </w:r>
    </w:p>
    <w:p>
      <w:pPr>
        <w:pStyle w:val="Normal"/>
        <w:spacing w:lineRule="auto" w:line="360"/>
        <w:ind w:left="851" w:right="567" w:hanging="0"/>
        <w:jc w:val="both"/>
        <w:rPr/>
      </w:pPr>
      <w:r>
        <w:rPr/>
        <w:t xml:space="preserve">Ho voluto vedere di persona come stessero le cose. Sarò tra i tre, quattro napoletani che conosce quella cavità perché sono sceso anch’io, personalmente, a 50 metri sotto il livello della strada, attraverso il tufo ed attraverso una volta che la caverna parte da 30 metri, però al di sopra della caverna ci sono 20 metri che passano attraverso il tufo. Ci siamo trovati di fronte uno spettacolo bellissimo, anche suggestivo ma, al tempo stesso, anche di una forte criticità. Abbiamo visitato tutta la caverna, siamo stati diverso tempo là sotto, qualcuno si è anche sentito male, ha avuto bisogno dell’ossigeno, c’è un punto della caverna che presenta una particolare criticità ed al di sopra, al punto corrispondente, è stato sgombrato  tutto il territorio circostante, è stata transennata la scuola, è stato circoscritto questo pericolo. Cioè, c’è un punto della caverna dove le volte di tufo non si uniscono e tra una volta e l’altra c’è un tasso di pozzolana di 12  metri  attraverso il quale passano dei tubi, delle condotte Arin di 500 di diametro. Sono monitorare continuamente, viene monitorata continuamente la presenza interstiziale, cioè la presenza dell’acqua tra le particelle di terreno, per cui sotto quest’aspetto abbiamo, non dico una relativa tranquillità ma  siamo certi che nel momento in cui dovesse modificarsi qualcosa da un punto di vista idrogeologico, interverremmo immediatamente. L’eventuale messa in sicurezza della caverna per poi, probabilmente, farne un parcheggio, un deposito, come dice lei, comporterebbe, addirittura, una spesa maggiore rispetto agli 8 milioni di euro   che sono previsti per riempire questa cavità. A questi vanno sottratti i ribassi e non so come andrà a finire. Dico che al momento c’è questo pericolo che va eliminato. I nostri tecnici hanno ipotizzato questa soluzione che, per il momento, è l’unica soluzione. Capisco, lei a che cosa vuole arrivare, però le dico che per il momento questa è l’unica soluzione. Per il momento, ringraziando Iddio e fino a prova contraria, il commissario di Governo, Bertolaso,  ci ha garantito questo finanziamento, noi ci troviamo di fronte a quest’unica ipotesi, in questo momento. La finanziaria verrà approvata entro nel mese di dicembre, in entrambe le letture, nei primi giorni di gennaio dovremmo avere la certezza di questo finanziamento. </w:t>
      </w:r>
    </w:p>
    <w:p>
      <w:pPr>
        <w:pStyle w:val="Normal"/>
        <w:spacing w:lineRule="auto" w:line="360"/>
        <w:ind w:left="851" w:right="567" w:hanging="0"/>
        <w:jc w:val="both"/>
        <w:rPr/>
      </w:pPr>
      <w:r>
        <w:rPr/>
        <w:t xml:space="preserve">Se così dovesse essere, faremo la gara d’appalto ed andremo avanti a riempire la cavità. Se, nel frattempo, ci dovessero essere manifestazioni di interesse da parte di privati che, ovviamente, devono anche prevedere una spesa maggiore, prima per la messa in sicurezza della  cavità che tecnicamente si può fare, anche perché l’Ingegnere Lombardi che ha risposto, ha detto: “Si, in teoria si può fare, però è una volontà dell’Amministrazione”. La volontà dell’Amministrazione, in questo momento è quella,  rispetto ad un’ipotesi di crollo, ad un’ipotesi di pericolo di andare all’eliminazione di questo pericolo attraverso il riempimento  della cavità. </w:t>
      </w:r>
    </w:p>
    <w:p>
      <w:pPr>
        <w:pStyle w:val="Normal"/>
        <w:spacing w:lineRule="auto" w:line="360"/>
        <w:ind w:left="851" w:right="567" w:hanging="0"/>
        <w:jc w:val="both"/>
        <w:rPr/>
      </w:pPr>
      <w:r>
        <w:rPr/>
        <w:t xml:space="preserve">Se dovessero esserci, da parte di privati, da parte di soggetti interessati manifestazioni di interesse, glielo ripeto, si possono proporre  dei progetti, siamo pronti a prenderli in considerazione. Però, dico che, in questo momento, la volontà dell’Amministrazione è quella di andare al riempimento della cavità, se il Governo, attraverso Bertolaso, ci consentirà di farlo. Comunque,  tecnicamente, sarebbe possibile.  </w:t>
      </w:r>
    </w:p>
    <w:p>
      <w:pPr>
        <w:pStyle w:val="Normal"/>
        <w:spacing w:lineRule="auto" w:line="360"/>
        <w:ind w:left="851" w:right="567" w:hanging="0"/>
        <w:jc w:val="both"/>
        <w:rPr/>
      </w:pPr>
      <w:r>
        <w:rPr>
          <w:b/>
          <w:sz w:val="28"/>
          <w:szCs w:val="28"/>
        </w:rPr>
        <w:t>PRESIDENTE:</w:t>
      </w:r>
      <w:r>
        <w:rPr>
          <w:b/>
        </w:rPr>
        <w:t xml:space="preserve"> </w:t>
      </w:r>
      <w:r>
        <w:rPr/>
        <w:t xml:space="preserve">La parola al Consigliere Ambrosino.  </w:t>
      </w:r>
    </w:p>
    <w:p>
      <w:pPr>
        <w:pStyle w:val="Normal"/>
        <w:spacing w:lineRule="auto" w:line="360"/>
        <w:ind w:left="851" w:right="567" w:hanging="0"/>
        <w:jc w:val="both"/>
        <w:rPr/>
      </w:pPr>
      <w:r>
        <w:rPr>
          <w:b/>
          <w:sz w:val="28"/>
          <w:szCs w:val="28"/>
        </w:rPr>
        <w:t>AMBROSINO:</w:t>
      </w:r>
      <w:r>
        <w:rPr/>
        <w:t xml:space="preserve"> Presidente, siamo soddisfatti della risposta in sé, nel senso che la nostra interrogazione mirava ad avere questa risposta, cioè che la realizzazione di qualcosa di adatto rispetto ad un semplice riempimento, in quella cavità di 90 mila metri cubi, è possibile. Il Professore Oscar Palme di cui lei parla, non è uno sprovveduto e né un marziano, è un napoletano ed è un ingegnere meccanico di fama internazionale, quindi non stiamo parlando del primo venuto o del geometra di passaggio ma è, certamente, una personalità nel mondo dell’ingegneria.  </w:t>
      </w:r>
    </w:p>
    <w:p>
      <w:pPr>
        <w:pStyle w:val="Normal"/>
        <w:spacing w:lineRule="auto" w:line="360"/>
        <w:ind w:left="851" w:right="567" w:hanging="0"/>
        <w:jc w:val="both"/>
        <w:rPr/>
      </w:pPr>
      <w:r>
        <w:rPr/>
        <w:t xml:space="preserve">Una cosa non ho detto prima, probabilmente l’ho volutamente tralasciata, perché su questa questione di questi 90 mila metri cubi che noi stupidamente, a mio avviso, andiamo a riempire con del cemento e stupidamente andiamo a spendere 8 milioni di euro, cioè  16 miliardi di vecchie lire dei contributi per riempire una cavità, ci prendono in giro, Assessore, addirittura anche in Brasile. Perché questa notizia sta facendo il giro del mondo ed in Brasile ci dicono che questa storia fantastica poteva essere possibile solo nella città di Napoli per riempire la famosa C0456 e  456 è il codice della  cavità di cui stiamo parlando. Perché le ricordo che avremmo anche bisogno di un parcheggio; lei dice dei privati, ci arrivo un attimo dopo. </w:t>
      </w:r>
    </w:p>
    <w:p>
      <w:pPr>
        <w:pStyle w:val="Normal"/>
        <w:spacing w:lineRule="auto" w:line="360"/>
        <w:ind w:left="851" w:right="567" w:hanging="0"/>
        <w:jc w:val="both"/>
        <w:rPr/>
      </w:pPr>
      <w:r>
        <w:rPr/>
        <w:t xml:space="preserve">A un certo punto, sempre la stessa rivista dice: “È  stato suggerito che pompare 10 milioni di dollari di calcestruzzo in un pozzo quasi smisurato è solo per essere al sicuro, sarebbe giusto come tentare di svuotare la baia di Napoli per escludere la possibilità di Tsunami che potrebbero distruggere  la zona”. Praticamente è stata fatta la stessa cosa e questo lo dice sempre questa rivista  specialistica brasiliana che si occupa di cavità. Dopo  le do tutta la documentazione.  </w:t>
      </w:r>
    </w:p>
    <w:p>
      <w:pPr>
        <w:pStyle w:val="Normal"/>
        <w:spacing w:lineRule="auto" w:line="360"/>
        <w:ind w:left="851" w:right="567" w:hanging="0"/>
        <w:jc w:val="both"/>
        <w:rPr/>
      </w:pPr>
      <w:r>
        <w:rPr/>
        <w:t xml:space="preserve">Che cosa vogliamo dire? Siamo certi e sicuramente è un contributo che vogliamo dare all’Amministrazione, come sempre cerchiamo di fare,   dare un contributo alla nostra città, lei dice: “C’è un privato che può presentare un progetto”, potrebbe anche esserci, noi non è che sfasciamo i manager dei privati, assolutamente no, però,  quello che noi ci chiediamo è: se l’Amministrazione ha la possibilità di avere consulenze - si parla tanto di consulenze - perché non cercare di attivare una consulenza su questa questione, magari a soggetti esterni sia allo stesso Dirigente del Comune di Napoli sia al cosiddetto Comitato Scientifico che di sottosuolo, in generale, ha avuto già un mare di critiche anche rispetto al famoso volume sul sottosuolo di Napoli pieno di errori, come ho già dimostrato, in quest’Aula, circa 3, 4 anni fa.  </w:t>
      </w:r>
    </w:p>
    <w:p>
      <w:pPr>
        <w:pStyle w:val="Normal"/>
        <w:spacing w:lineRule="auto" w:line="360"/>
        <w:ind w:left="851" w:right="567" w:hanging="0"/>
        <w:jc w:val="both"/>
        <w:rPr/>
      </w:pPr>
      <w:r>
        <w:rPr/>
        <w:t xml:space="preserve">Quello chiediamo è precisamente questo; noi chiediamo che l’Amministrazione attivi una consulenza esterna oppure un concorso di idee, anche dagli ingegneri, insomma uno strumento che potrebbe suggerire un altro tipo di soluzione per questa cavità, anche un concorso a titolo gratuito da parte di chi volesse collaborare per questa cosa.  </w:t>
      </w:r>
    </w:p>
    <w:p>
      <w:pPr>
        <w:pStyle w:val="Normal"/>
        <w:spacing w:lineRule="auto" w:line="360"/>
        <w:ind w:left="851" w:right="567" w:hanging="0"/>
        <w:jc w:val="both"/>
        <w:rPr/>
      </w:pPr>
      <w:r>
        <w:rPr/>
        <w:t xml:space="preserve">Comunque ci fa piacere, tutto sommato, che l’Assessore condivida con noi che quella non è l’unica soluzione. Grazie.  </w:t>
      </w:r>
    </w:p>
    <w:p>
      <w:pPr>
        <w:pStyle w:val="Normal"/>
        <w:spacing w:lineRule="auto" w:line="360"/>
        <w:ind w:left="851" w:right="567" w:hanging="0"/>
        <w:jc w:val="both"/>
        <w:rPr/>
      </w:pPr>
      <w:r>
        <w:rPr>
          <w:b/>
          <w:sz w:val="28"/>
          <w:szCs w:val="28"/>
        </w:rPr>
        <w:t>PRESIDENTE:</w:t>
      </w:r>
      <w:r>
        <w:rPr>
          <w:b/>
        </w:rPr>
        <w:t xml:space="preserve"> </w:t>
      </w:r>
      <w:r>
        <w:rPr/>
        <w:t xml:space="preserve">Grazie a lei, Consigliere Ambrosino.  </w:t>
      </w:r>
    </w:p>
    <w:p>
      <w:pPr>
        <w:pStyle w:val="Normal"/>
        <w:spacing w:lineRule="auto" w:line="360"/>
        <w:ind w:left="851" w:right="567" w:hanging="0"/>
        <w:jc w:val="both"/>
        <w:rPr/>
      </w:pPr>
      <w:r>
        <w:rPr/>
        <w:t xml:space="preserve">Passiamo all’interrogazione successiva, a firma del Consigliere Moretto, risponde l’Assessore Nasti.  </w:t>
      </w:r>
    </w:p>
    <w:p>
      <w:pPr>
        <w:pStyle w:val="Normal"/>
        <w:spacing w:lineRule="auto" w:line="360"/>
        <w:ind w:left="851" w:right="567" w:hanging="0"/>
        <w:jc w:val="both"/>
        <w:rPr/>
      </w:pPr>
      <w:r>
        <w:rPr/>
        <w:t xml:space="preserve">La parola al Consigliere Moretto.  </w:t>
      </w:r>
    </w:p>
    <w:p>
      <w:pPr>
        <w:pStyle w:val="Normal"/>
        <w:spacing w:lineRule="auto" w:line="360"/>
        <w:ind w:left="851" w:right="567" w:hanging="0"/>
        <w:jc w:val="both"/>
        <w:rPr/>
      </w:pPr>
      <w:r>
        <w:rPr>
          <w:b/>
          <w:sz w:val="28"/>
          <w:szCs w:val="28"/>
        </w:rPr>
        <w:t>MORETTO:</w:t>
      </w:r>
      <w:r>
        <w:rPr>
          <w:b/>
        </w:rPr>
        <w:t xml:space="preserve"> </w:t>
      </w:r>
      <w:r>
        <w:rPr/>
        <w:t xml:space="preserve">L’interrogazione è rivolta all’Assessore Nasti perché si parla di assunzioni nell’ambito dell’ambiente ma credo che un provvedimento del genere, una delibera, con precisione la 2803, una delibera di Giunta, tra l’altro conclusasi nel mese di maggio u.s., lascia un po’ perplesse non solo le opposizioni ma credo che ci siano state interrogazioni, chiarimenti anche dalle altre forze politiche e, ovviamente,  si interroga tutta la città, perché quando si parla di assunzioni in una città così priva, purtroppo, di lavoro, si mette in moto un meccanismo che sicuramente dà delle aspettative a migliaia di giovani. E sembra alquanto strano che negli ambienti dell’Amministrazione sia dei Consiglieri Comunali - nel corso dell’anno precedente, dico - questa cosa non sia mai emersa. Sono Consigliere della scorsa Consiliatura, non mi risulta che si sia mai parlato di un’esigenza di assunzione nel campo dell’ambiente da parte dell’Amministrazione Comunale né, tantomeno, siano stati aperti dei confronti anche nelle apposite Commissioni sull’argomento. Ebbene, a sorpresa, durante la campagna elettorale, una Giunta che ritengo non più in carica, anche se giuridicamente ha  prorocatio fino all’insediamento della prossima Giunta Comunale, però anche per etica politica, credo che deve stare un po’ tranquilla, non debba emettere  delibere, addirittura di assunzione di giovani laureati e diplomati in piena bagarre elettorale. Questo sembra alquanto strano.  </w:t>
      </w:r>
    </w:p>
    <w:p>
      <w:pPr>
        <w:pStyle w:val="Normal"/>
        <w:spacing w:lineRule="auto" w:line="360"/>
        <w:ind w:left="851" w:right="567" w:hanging="0"/>
        <w:jc w:val="both"/>
        <w:rPr/>
      </w:pPr>
      <w:r>
        <w:rPr/>
        <w:t>A</w:t>
      </w:r>
      <w:r>
        <w:rPr>
          <w:b/>
        </w:rPr>
        <w:t xml:space="preserve"> </w:t>
      </w:r>
      <w:r>
        <w:rPr/>
        <w:t xml:space="preserve"> questo, poi, si aggiunge, anche il modo e su questo, dopo, credo che lei sarà  esaustivo sui criteri che hanno prodotto questa delibera e perché quel tipo, precisamente quel tipo di requisiti dovevano avere questi giovani diplomati e  laureati che, in sintesi indicava un preciso quadro che, molto probabilmente, già era stato predisposto. A questo si aggiunge un altro interrogativo, il perché  mai, quanto ho posto la domanda prima di arrivare ad un question time e prima che  la stampa, poi,  dedicasse alcune pagine a quest’argomento, non ho mai avuto risposta. Tant’è che, poi, ho appreso dalla stampa - mi auguro che questa mattina avremo, tutti, chiarimenti su questa delibera – su  una sua pronuncia, attraverso la stampa, era indignato anche lei e che si sarebbe sospesa questa delibera. Sempre attraverso la stampa, perché la Giunta, gli Assessori hanno un’arroganza unica in questa città,  non rispondono  per tempo alle interrogazioni e se rispondono non rispondono loro, sono molto vaghi e fanno rispondere i tecnici e, quindi, ti mandano la letterina del tecnico ed anche questa è una brutta abitudine che non riusciamo a far togliere a quest’Amministrazione, arriva, invece, un’altra notizia, sempre dalla stampa, che invece la delibera era andata in porto, non era mai stata annullata.  </w:t>
      </w:r>
    </w:p>
    <w:p>
      <w:pPr>
        <w:pStyle w:val="Normal"/>
        <w:spacing w:lineRule="auto" w:line="360"/>
        <w:ind w:left="851" w:right="567" w:hanging="0"/>
        <w:jc w:val="both"/>
        <w:rPr/>
      </w:pPr>
      <w:r>
        <w:rPr/>
        <w:t xml:space="preserve">Questo ha creato ancora un caso di enorme gravità nella platea che avrebbe potuto, anche con quei criteri balordi adottati dalla delibera, partecipare, eventualmente, a questo bando ma pensando che fosse stato annullato, decina, centinaia, non so quanti giovani, hanno desistito dal partecipare al bando.  </w:t>
      </w:r>
    </w:p>
    <w:p>
      <w:pPr>
        <w:pStyle w:val="Normal"/>
        <w:spacing w:lineRule="auto" w:line="360"/>
        <w:ind w:left="851" w:right="567" w:hanging="0"/>
        <w:jc w:val="both"/>
        <w:rPr/>
      </w:pPr>
      <w:r>
        <w:rPr/>
        <w:t xml:space="preserve">Con questo atteggiamento, credo, che si sia favorito ulteriormente quel percorso che, forse, già aveva il suo destino.  </w:t>
      </w:r>
    </w:p>
    <w:p>
      <w:pPr>
        <w:pStyle w:val="Normal"/>
        <w:spacing w:lineRule="auto" w:line="360"/>
        <w:ind w:left="851" w:right="567" w:hanging="0"/>
        <w:jc w:val="both"/>
        <w:rPr/>
      </w:pPr>
      <w:r>
        <w:rPr/>
        <w:t xml:space="preserve">A questo, pongo un altro interrogativo all’Assessore, nei precedenti deliberati del Governo, molto spesso  si parla delle Amministrazioni Locali ed anche la finanziaria che ha preceduto l’ultimo decreto che scrive ancora in modo più restrittivo sulle assunzioni delle Pubbliche Amministrazioni, dà una precisa indicazione che possono avvenire soltanto dopo che si sia manifestata la necessità all’interno della macchina Comunale di queste figure ovvero se tra le migliaia e migliaia - oltre 14 mila dipendenti nel caso del Comune di Napoli - non ci fossero quelle precise figure che vengono messe al bando. Tra l’altro, nella delibera si parla del campo dell’ambiente. Il campo dell’ambiente è talmente vasto che può dire tutto e non dice nulla per capire effettivamente questi giovani assunti, laureati e diplomati a che cosa si devono dedicare e se effettivamente nell’ambito della macchina comunale non ci siano queste figure. Assessore non credo che l’Amministrazione di Napoli possa permettersi il lusso di fare queste cose alla chetichella quando vi sono esigenze di una platea enorme di disoccupati, giovani laureati, diplomati che, molto spesso, abbandonano la città per trovare un’occupazione anche fuori dalla città e addirittura anche all’estero, possa permettersi il lusso di agire in questo modo. Ecco che ci troviamo poi anche, da qui a qualche giorno dovremo fare due sedute per l’assestamento e vedremo un po’ anche se c’erano tutte queste necessità e tutti questi soldini disponibili per poter permetterci ulteriori assunzioni, per poterci permettere ulteriore appesantimento dei conti pubblici e su questo credo che lei debba essere molto, molto esaustivo sulle risposte che non le pongo io, ma che le pone la città. </w:t>
      </w:r>
    </w:p>
    <w:p>
      <w:pPr>
        <w:pStyle w:val="Normal"/>
        <w:spacing w:lineRule="auto" w:line="360"/>
        <w:ind w:left="851" w:right="567" w:hanging="0"/>
        <w:jc w:val="both"/>
        <w:rPr/>
      </w:pPr>
      <w:r>
        <w:rPr>
          <w:b/>
          <w:sz w:val="28"/>
          <w:szCs w:val="28"/>
        </w:rPr>
        <w:t>PRESIDENTE:</w:t>
      </w:r>
      <w:r>
        <w:rPr>
          <w:b/>
        </w:rPr>
        <w:t xml:space="preserve"> </w:t>
      </w:r>
      <w:r>
        <w:rPr/>
        <w:t xml:space="preserve">La parola all’Assessore Nasti.  </w:t>
      </w:r>
    </w:p>
    <w:p>
      <w:pPr>
        <w:pStyle w:val="Normal"/>
        <w:spacing w:lineRule="auto" w:line="360"/>
        <w:ind w:left="851" w:right="567" w:hanging="0"/>
        <w:jc w:val="both"/>
        <w:rPr/>
      </w:pPr>
      <w:r>
        <w:rPr>
          <w:b/>
          <w:sz w:val="28"/>
          <w:szCs w:val="28"/>
        </w:rPr>
        <w:t>ASSESSORE NASTI:</w:t>
      </w:r>
      <w:r>
        <w:rPr>
          <w:b/>
        </w:rPr>
        <w:t xml:space="preserve"> </w:t>
      </w:r>
      <w:r>
        <w:rPr/>
        <w:t xml:space="preserve">Innanzitutto, chiedo scusa per il piccolo ritardo di questa mattina. </w:t>
      </w:r>
    </w:p>
    <w:p>
      <w:pPr>
        <w:pStyle w:val="Normal"/>
        <w:spacing w:lineRule="auto" w:line="360"/>
        <w:ind w:left="851" w:right="567" w:hanging="0"/>
        <w:jc w:val="both"/>
        <w:rPr/>
      </w:pPr>
      <w:r>
        <w:rPr/>
        <w:t xml:space="preserve">Ringrazio il Vice Presidente Moretto per il question- time, perché mi consente di fare un po’ di chiarezza su una vicenda particolare che ha destato molto attenzione, non solo all’interno del palazzo, ma anche in città. Per una città che ha fame di occupazione per i giovani è evidente che una cosa del genere desta particolare attenzione.  </w:t>
      </w:r>
    </w:p>
    <w:p>
      <w:pPr>
        <w:pStyle w:val="Normal"/>
        <w:spacing w:lineRule="auto" w:line="360"/>
        <w:ind w:left="851" w:right="567" w:hanging="0"/>
        <w:jc w:val="both"/>
        <w:rPr/>
      </w:pPr>
      <w:r>
        <w:rPr/>
        <w:t xml:space="preserve">Mi corre, però, l’obbligo di fare alcune precisazioni di premessa rispetto a quello che lei diceva anche un po’ di cronistoria. Innanzitutto non sono assunzioni, sono contratti a tempo determinato della durata di un anno che affondano le loro radici in un finanziamento del Ministero dell’Ambiente del 1990, addirittura mi permetto di dire che sono stati recuperati - mi permetto di dire, a questo punto - forse tardivamente ma dico anche fortunatamente da parte del Comune di Napoli attraverso un lungo iter che ha avuto il suo epilogo a maggio 2006 con la delibera  2803, con un progetto che essendo del Ministero dell’Ambiente ovviamente prevede questa dizione “Valorizzazione mediante attività di animazione dei parchi urbani esistenti, indagini, rilevamenti e catalogazioni delle aree naturali destinate a parco”. Finanziamento richiesto: 9 milioni e mezzo; ottenuti 3 miliardi di vecchie lire. I paletti sono fissati  dal Ministero nel 1990.  </w:t>
      </w:r>
    </w:p>
    <w:p>
      <w:pPr>
        <w:pStyle w:val="Normal"/>
        <w:spacing w:lineRule="auto" w:line="360"/>
        <w:ind w:left="851" w:right="567" w:hanging="0"/>
        <w:jc w:val="both"/>
        <w:rPr/>
      </w:pPr>
      <w:r>
        <w:rPr/>
        <w:t xml:space="preserve">Successivamente, dopo aver fatto tutto l’iter, recuperati questi fondi si è approvata una delibera che prevede determinati criteri, una delibera che ha pieno titolo di legittimità. C’erano anche dei problemi di poter perdere questi fondi, pensiamo cosa sarebbe successo se si fosse saputo o se la Giunta non avesse approvato, all’epoca, quella delibera. Lei dice, giustamente che non  se ne sapeva nulla nella scorsa Consiliatura. E’ evidente che se l’hanno approvata alla vigilia della campagna elettorale non averlo fatto sapere sgombra il campo da eventuali sospetti che qualcuno possa aver fatto la campagna elettorale, possa aver promesso qualcosa. Non se ne sapeva nulla, l’hanno approvata e, quindi, questo intento fraudolento da un punto di vista politico presume che non ci fosse. A ogni buon fine l’hanno approvata, la cosa che, magari, poi, ha suscitato anche degli interrogativi - ho ricevuto una precedente interrogazione da parte del gruppo del PdC - riguarda i criteri di selezione. I criteri di selezione sono opinabili, qualsiasi criterio è opinabile, il criterio adottato prevede dei punteggi che sono scaglionati a seconda del titolo di studio, del punteggio  avuto, quindi la laurea con un certo punteggio ha X punti, mano, mano a scalare a seconda del voto conseguito all’esame di laurea o all’esame del diploma di Stato.  </w:t>
      </w:r>
    </w:p>
    <w:p>
      <w:pPr>
        <w:pStyle w:val="Normal"/>
        <w:spacing w:lineRule="auto" w:line="360"/>
        <w:ind w:left="851" w:right="567" w:hanging="0"/>
        <w:jc w:val="both"/>
        <w:rPr/>
      </w:pPr>
      <w:r>
        <w:rPr/>
        <w:t xml:space="preserve">Prevede, altresì, dei punteggi che sono, ovviamente, scritti in delibera per quanto riguarda la partecipazione a stage ed altri corsi di formazione, nonché prevede un punteggio consistente per i giovani che abbiamo partecipato al servizio civile. Ovviamente, questo è importante precisarlo, non a chi ha fatto il servizio civile solo presso il Comune di Napoli, ma chiunque in Italia abbia fatto il servizio civile presso qualsiasi tipo di Amministrazione, quindi non solo al Comune di Napoli, ma presso la Provincia, presso la Regione, presso il Santabono, presso le aziende ospedaliere, presso i sindacati, presso le associazione, individuando così una platea vastissima, tant’è vero – questa è una notizia che ho acquisito qualche giorno fa – che hanno fatto domanda circa 1.550 persone, un numero forte che, evidentemente, la pubblicità fatta e che io a più riprese ho stimolato, pur non avendo io fatto nessun atto, non ho apposto nessuna firma ho semplicemente dato corso ad una delibera ed anche a fronte di qualche sollecitazione pervenuta da parte del Consiglio di fermare, di rivedere, di correggere. Qualsiasi cosa avessimo fatto avremo, a quel punto, sì indotto il legittimo sospetto, perché l’Assessore Nasti cambia i criteri a partita iniziata di fronte ad una delibera legittima. Il criterio può essere non condivisibile perché si dà un punteggio a favore di chi ha fatto il servizio civile in Italia non a Napoli, è un criterio, perché poi qualsiasi modificata sarebbe dovuta essere approvata dalla Giunta, i tempi assolutamente non c’erano e veramente a quel punto avremmo fatto delle cose nefaste o comunque, usando gli aggettivi che lei ha usato nell’interrogazione.  </w:t>
      </w:r>
    </w:p>
    <w:p>
      <w:pPr>
        <w:pStyle w:val="Normal"/>
        <w:spacing w:lineRule="auto" w:line="360"/>
        <w:ind w:left="851" w:right="567" w:hanging="0"/>
        <w:jc w:val="both"/>
        <w:rPr/>
      </w:pPr>
      <w:r>
        <w:rPr/>
        <w:t>Chi sono i giovani che fanno il servizio civile? Sono giovani che hanno dedicato un anno del loro tempo con un piccolo rimborso spese in tutta Italia, in qualsiasi Amministrazione. Ripeto, possono averlo svolto presso i vari Enti, guai se avessero partecipato solo coloro che avevano fatto il servizio civile sull’ambiente, al Comune, sarebbe stato scandaloso. Questo è stato il sospetto che mi ha indotto, sollecitato da più parti a fare un approfondimento. Un titolo di un quotidiano ha, evidentemente, interpretato male dichiarando qualcosa che non avevo dichiarato, ossia che il bando veniva stoppato, era semplicemente una verifica in corso e qualsiasi atto verificato anche con i dirigenti dell’Avvocatura, della direzione generale, del servizio ambiente, sarebbe stato estremamente deleterio ed avrebbe intaccato i criteri di trasparenza sino ad ora adottati.</w:t>
      </w:r>
    </w:p>
    <w:p>
      <w:pPr>
        <w:pStyle w:val="Normal"/>
        <w:spacing w:lineRule="auto" w:line="360"/>
        <w:ind w:left="851" w:right="567" w:hanging="0"/>
        <w:jc w:val="both"/>
        <w:rPr/>
      </w:pPr>
      <w:r>
        <w:rPr/>
        <w:t xml:space="preserve">Ribadisco che non sono stati, da me, assunti nessun tipo di atto. Qualsiasi atto da parte mia avrebbe, questo sì, prefigurato legittimi sospetti da parte di chiunque, non si potevano intaccare i diritti a bando iniziato di chi aveva partecipato, anche l’eventuale riapertura dei termini non era motivata, purtroppo, da nessun motivo valido. Hanno partecipato migliaia di persone, ho sollecito la NEA a fare a più riprese avvisi pubblici attraverso comunicati stampa, è uscita su “La Repubblica” anche una nota dell’Assessorato in cui informava la cittadinanza e vi hanno partecipato ben 1.550 persone. Il Comune di Napoli non ci impiega un euro, hanno un contratto a tempo determinato di un anno, dopo un anno finisce, si interviene in un settore delineato dal Ministero dell’Ambiente, con tutto lo sforzo e con tutta la volontà di venire incontro alle esigenze che vengono da più parti. Non  aver fatto questo avrebbe prefigurato, quello sì, condizioni addirittura penalmente rilevanti.  </w:t>
      </w:r>
    </w:p>
    <w:p>
      <w:pPr>
        <w:pStyle w:val="Normal"/>
        <w:spacing w:lineRule="auto" w:line="360"/>
        <w:ind w:left="851" w:right="567" w:hanging="0"/>
        <w:jc w:val="both"/>
        <w:rPr/>
      </w:pPr>
      <w:r>
        <w:rPr/>
        <w:t xml:space="preserve">Spero di essere stato esauriente. </w:t>
      </w:r>
    </w:p>
    <w:p>
      <w:pPr>
        <w:pStyle w:val="Normal"/>
        <w:spacing w:lineRule="auto" w:line="360"/>
        <w:ind w:left="851" w:right="567" w:hanging="0"/>
        <w:jc w:val="both"/>
        <w:rPr/>
      </w:pPr>
      <w:r>
        <w:rPr>
          <w:b/>
          <w:sz w:val="28"/>
          <w:szCs w:val="28"/>
        </w:rPr>
        <w:t>PRESIDENTE:</w:t>
      </w:r>
      <w:r>
        <w:rPr>
          <w:b/>
        </w:rPr>
        <w:t xml:space="preserve"> </w:t>
      </w:r>
      <w:r>
        <w:rPr/>
        <w:t xml:space="preserve">La parola al Consigliere Moretto.  </w:t>
      </w:r>
    </w:p>
    <w:p>
      <w:pPr>
        <w:pStyle w:val="Normal"/>
        <w:spacing w:lineRule="auto" w:line="360"/>
        <w:ind w:left="851" w:right="567" w:hanging="0"/>
        <w:jc w:val="both"/>
        <w:rPr/>
      </w:pPr>
      <w:r>
        <w:rPr>
          <w:b/>
          <w:sz w:val="28"/>
          <w:szCs w:val="28"/>
        </w:rPr>
        <w:t>MORETTO:</w:t>
      </w:r>
      <w:r>
        <w:rPr>
          <w:b/>
        </w:rPr>
        <w:t xml:space="preserve"> </w:t>
      </w:r>
      <w:r>
        <w:rPr/>
        <w:t xml:space="preserve"> Mi ritengo soddisfatto, le sue considerazioni mettono in rilievo e confermano le preoccupazioni che ho avuto io e che ha avuta tutta la cittadinanza.</w:t>
      </w:r>
    </w:p>
    <w:p>
      <w:pPr>
        <w:pStyle w:val="Normal"/>
        <w:spacing w:lineRule="auto" w:line="360"/>
        <w:ind w:left="851" w:right="567" w:hanging="0"/>
        <w:jc w:val="both"/>
        <w:rPr/>
      </w:pPr>
      <w:r>
        <w:rPr/>
        <w:t xml:space="preserve">La prima, l’ha detto lei stesso, siamo arrivati al termine della scadenza, come sempre fa l’Amministrazione, ci siamo tenuti questo finanziamento, come dice lei, nascosto nel cassetto e, guarda caso, l’abbiamo riscoperto durante la campagna elettorale e queste sono sue affermazioni. Quindi, i sospetti che ho avuto io, la maggioranza anche del Consiglio Comunale che ha posto lo stesso problema, le stesse interrogazioni e che si è posta tutta la città, perché mai scoprire questa scadenza ai limiti di quanto si poteva perdere il finanziamento europeo, non dando nemmeno il tempo, lei sa che quando la Giunta approva una delibera i Consiglieri ne prendono visione e hanno i tempi per poter opporsi alla delibera. Questo non c’era perché lei era in piena campagna elettorale, mentre l’Amministrazione lavorava per costruirsi la campagna elettorale. E’ inconfutabile il comportamento che ha avuto l’Amministrazione. Il criterio, vediamo come è stato divulgato, prima quando nessuno conosceva il fatto, perché non credo che abbia risposto tutta l’Italia, quindi dobbiamo vedere questi giovani diplomati e laureati che hanno avuto l’opportunità di conoscere questo bando, questa migliaia di giovani di che provenienza sono, se sono napoletani, se sono campani o se sono dell’Italia e poi andremo anche a verificare se hanno fatto il servizio civile, guarda caso, una grande, larga percentuale di queste migliaia di giovani che hanno partecipato, se per caso non avessero fatto anche il servizio civile presso l’Amministrazione Comunale di Napoli. Questo è un altro quesito che porremo subito dopo e che lei molto garbatamente ha deviato, ha detto le cose che facevano comodo per coprire i disfatti della precedente Amministrazione. Non sono responsabilità sue, poteva anche affermare queste domande che sono pervenute da dove sono venute e se, guarda caso, non fossero quei pochi eletti che sono stati informati a farlo e sicuramente è il contrario di quello che diceva lei proprio perché in una campagna elettorale sono stati informati dai “mamma santissima” che erano stati informati.  </w:t>
      </w:r>
    </w:p>
    <w:p>
      <w:pPr>
        <w:pStyle w:val="Normal"/>
        <w:spacing w:lineRule="auto" w:line="360"/>
        <w:ind w:left="851" w:right="567" w:hanging="0"/>
        <w:jc w:val="both"/>
        <w:rPr/>
      </w:pPr>
      <w:r>
        <w:rPr/>
        <w:t xml:space="preserve">Scioglieremo questo voto, perché molto probabilmente anche questo se lei non è molto esaustivo e chi prima di lei non sarà esaustivo dovremo dare mandato alla Magistratura di guardare questi atti, perché sono, comunque, soldi pubblici che provengono dal Ministero o che provengono dalla Regione o che siano dell’Amministrazione, sono soldi pubblici che devono essere investiti nella massima trasparenza. Mi auguro che questo “vizietto” l’Amministrazione napoletana ponga fine, perché altrimenti è inutile che ci sentiamo dire “Saranno perseguiti quelli che hanno sbagliato”, noi prima che sbagliano li dobbiamo controllare e se all’interno della macchina comunale c’è gente che devia molto facilmente, deve essere allontanata prima che crea il danno, perché dopo si ha la soddisfazione che hanno trovato il colpevole però il danno già l’hanno fatto, i “mamma santissima” già sono stati favoriti, la povera gente rimane sempre dietro, possono fare tutte le domande che vogliono ma non saranno nemmeno chiamati. Questo è il punto, è la trasparenza che manca! </w:t>
      </w:r>
    </w:p>
    <w:p>
      <w:pPr>
        <w:pStyle w:val="Normal"/>
        <w:spacing w:lineRule="auto" w:line="360"/>
        <w:ind w:left="851" w:right="567" w:hanging="0"/>
        <w:jc w:val="both"/>
        <w:rPr/>
      </w:pPr>
      <w:r>
        <w:rPr/>
        <w:t xml:space="preserve">Approfondiremo su tutti gli altri aspetti che lei non ha assolutamente toccato nella risposta.  </w:t>
      </w:r>
    </w:p>
    <w:p>
      <w:pPr>
        <w:pStyle w:val="Normal"/>
        <w:spacing w:lineRule="auto" w:line="360"/>
        <w:ind w:left="851" w:right="567" w:hanging="0"/>
        <w:jc w:val="both"/>
        <w:rPr/>
      </w:pPr>
      <w:r>
        <w:rPr>
          <w:b/>
          <w:sz w:val="28"/>
          <w:szCs w:val="28"/>
        </w:rPr>
        <w:t>PRESIDENTE:</w:t>
      </w:r>
      <w:r>
        <w:rPr>
          <w:b/>
        </w:rPr>
        <w:t xml:space="preserve"> </w:t>
      </w:r>
      <w:r>
        <w:rPr/>
        <w:t xml:space="preserve">La ringrazio Consigliere Moretto. Le interrogazioni sono terminate. La seduta è sospesa. </w:t>
      </w:r>
    </w:p>
    <w:p>
      <w:pPr>
        <w:pStyle w:val="Normal"/>
        <w:spacing w:lineRule="auto" w:line="360"/>
        <w:ind w:left="851" w:right="567" w:hanging="0"/>
        <w:jc w:val="both"/>
        <w:rPr>
          <w:b/>
          <w:b/>
        </w:rPr>
      </w:pPr>
      <w:r>
        <w:rPr>
          <w:b/>
        </w:rPr>
      </w:r>
    </w:p>
    <w:p>
      <w:pPr>
        <w:pStyle w:val="Normal"/>
        <w:spacing w:lineRule="auto" w:line="360"/>
        <w:ind w:left="851" w:right="567" w:hanging="0"/>
        <w:jc w:val="both"/>
        <w:rPr>
          <w:b/>
          <w:b/>
          <w:sz w:val="28"/>
          <w:szCs w:val="28"/>
        </w:rPr>
      </w:pPr>
      <w:r>
        <w:rPr>
          <w:b/>
          <w:sz w:val="28"/>
          <w:szCs w:val="28"/>
        </w:rPr>
        <w:t xml:space="preserve">Alle ore 10,12 termina il question- time.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 xml:space="preserve">Alle ore 10,30 inizia il Consiglio Comunale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pPr>
      <w:r>
        <w:rPr>
          <w:b/>
          <w:sz w:val="28"/>
          <w:szCs w:val="28"/>
        </w:rPr>
        <w:t>PRESIDENTE:</w:t>
      </w:r>
      <w:r>
        <w:rPr>
          <w:b/>
        </w:rPr>
        <w:t xml:space="preserve"> </w:t>
      </w:r>
      <w:r>
        <w:rPr/>
        <w:t xml:space="preserve">La seduta è aperta.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pre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assente;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as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presente;   </w:t>
      </w:r>
    </w:p>
    <w:p>
      <w:pPr>
        <w:pStyle w:val="Normal"/>
        <w:spacing w:lineRule="auto" w:line="360"/>
        <w:ind w:left="851" w:right="567" w:hanging="0"/>
        <w:jc w:val="both"/>
        <w:rPr>
          <w:b/>
          <w:b/>
        </w:rPr>
      </w:pPr>
      <w:r>
        <w:rPr>
          <w:b/>
        </w:rPr>
        <w:t xml:space="preserve">Lanzotti Stanislao: pre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assente;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assente;  </w:t>
      </w:r>
    </w:p>
    <w:p>
      <w:pPr>
        <w:pStyle w:val="Normal"/>
        <w:spacing w:lineRule="auto" w:line="360"/>
        <w:ind w:left="851" w:right="567" w:hanging="0"/>
        <w:jc w:val="both"/>
        <w:rPr>
          <w:b/>
          <w:b/>
        </w:rPr>
      </w:pPr>
      <w:r>
        <w:rPr>
          <w:b/>
        </w:rPr>
        <w:t xml:space="preserve">Nicodemo Francesco: as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olucci Massimo: presente;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presente;  </w:t>
      </w:r>
    </w:p>
    <w:p>
      <w:pPr>
        <w:pStyle w:val="Normal"/>
        <w:spacing w:lineRule="auto" w:line="360"/>
        <w:ind w:left="851" w:right="567" w:hanging="0"/>
        <w:jc w:val="both"/>
        <w:rPr>
          <w:b/>
          <w:b/>
        </w:rPr>
      </w:pPr>
      <w:r>
        <w:rPr>
          <w:b/>
        </w:rPr>
        <w:t xml:space="preserve">Schifone Luciano: pre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b/>
          <w:b/>
        </w:rPr>
      </w:pPr>
      <w:r>
        <w:rPr>
          <w:b/>
        </w:rPr>
        <w:t xml:space="preserve">Varriale Salvatore: pre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pPr>
      <w:r>
        <w:rPr>
          <w:b/>
          <w:sz w:val="28"/>
          <w:szCs w:val="28"/>
        </w:rPr>
        <w:t>PRESIDENTE:</w:t>
      </w:r>
      <w:r>
        <w:rPr>
          <w:b/>
        </w:rPr>
        <w:t xml:space="preserve">  </w:t>
      </w:r>
      <w:r>
        <w:rPr/>
        <w:t xml:space="preserve">Richiamiamo gli assenti. </w:t>
      </w:r>
    </w:p>
    <w:p>
      <w:pPr>
        <w:pStyle w:val="Normal"/>
        <w:spacing w:lineRule="auto" w:line="360"/>
        <w:ind w:left="851" w:right="567" w:hanging="0"/>
        <w:jc w:val="both"/>
        <w:rPr/>
      </w:pPr>
      <w:r>
        <w:rPr>
          <w:b/>
          <w:sz w:val="28"/>
          <w:szCs w:val="28"/>
        </w:rPr>
        <w:t>IL DIRIGENTE DEL SERVIZIO DI SEGRETERIA DEL CONSIGLIO, DOTT.SSA ASSUNTA GIOVINE, PROCEDE ALL’APPELLO</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orriello Ciro: assente;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i Marzio Emilio: as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Giudice Rosario: assente;  </w:t>
      </w:r>
    </w:p>
    <w:p>
      <w:pPr>
        <w:pStyle w:val="Normal"/>
        <w:spacing w:lineRule="auto" w:line="360"/>
        <w:ind w:left="851" w:right="567" w:hanging="0"/>
        <w:jc w:val="both"/>
        <w:rPr>
          <w:b/>
          <w:b/>
        </w:rPr>
      </w:pPr>
      <w:r>
        <w:rPr>
          <w:b/>
        </w:rPr>
        <w:t xml:space="preserve">Lucci Enric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xedano Francesco: assente;  </w:t>
      </w:r>
    </w:p>
    <w:p>
      <w:pPr>
        <w:pStyle w:val="Normal"/>
        <w:spacing w:lineRule="auto" w:line="360"/>
        <w:ind w:left="851" w:right="567" w:hanging="0"/>
        <w:jc w:val="both"/>
        <w:rPr>
          <w:b/>
          <w:b/>
        </w:rPr>
      </w:pPr>
      <w:r>
        <w:rPr>
          <w:b/>
        </w:rPr>
        <w:t xml:space="preserve">Nicodemo Francesco: as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enanzoni Diego: assente;  </w:t>
      </w:r>
    </w:p>
    <w:p>
      <w:pPr>
        <w:pStyle w:val="Normal"/>
        <w:spacing w:lineRule="auto" w:line="360"/>
        <w:ind w:left="851" w:right="567" w:hanging="0"/>
        <w:jc w:val="both"/>
        <w:rPr>
          <w:b/>
          <w:b/>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 xml:space="preserve">Presenti:   32;  </w:t>
      </w:r>
    </w:p>
    <w:p>
      <w:pPr>
        <w:pStyle w:val="Normal"/>
        <w:spacing w:lineRule="auto" w:line="360"/>
        <w:ind w:left="851" w:right="567" w:hanging="0"/>
        <w:jc w:val="both"/>
        <w:rPr>
          <w:b/>
          <w:b/>
        </w:rPr>
      </w:pPr>
      <w:r>
        <w:rPr>
          <w:b/>
        </w:rPr>
        <w:t xml:space="preserve">Assenti:     29. </w:t>
      </w:r>
    </w:p>
    <w:p>
      <w:pPr>
        <w:pStyle w:val="Normal"/>
        <w:spacing w:lineRule="auto" w:line="360"/>
        <w:ind w:left="851" w:right="567" w:hanging="0"/>
        <w:jc w:val="both"/>
        <w:rPr/>
      </w:pPr>
      <w:r>
        <w:rPr/>
        <w:t xml:space="preserve">La seduta è valida. Nomino scrutatori i Consiglieri  Funaro, Santoro e Carotenuto. </w:t>
      </w:r>
    </w:p>
    <w:p>
      <w:pPr>
        <w:pStyle w:val="Normal"/>
        <w:spacing w:lineRule="auto" w:line="360"/>
        <w:ind w:left="851" w:right="567" w:hanging="0"/>
        <w:jc w:val="both"/>
        <w:rPr/>
      </w:pPr>
      <w:r>
        <w:rPr/>
        <w:t xml:space="preserve">Hanno giustificato la loro assenza, i Consiglieri: Ciro Fiola e Vincenzo Russo.  </w:t>
      </w:r>
    </w:p>
    <w:p>
      <w:pPr>
        <w:pStyle w:val="Normal"/>
        <w:spacing w:lineRule="auto" w:line="360"/>
        <w:ind w:left="851" w:right="567" w:hanging="0"/>
        <w:jc w:val="both"/>
        <w:rPr/>
      </w:pPr>
      <w:r>
        <w:rPr/>
        <w:t xml:space="preserve">La parola al Consigliere Lanzotti , sull’ordine dei lavori.  </w:t>
      </w:r>
    </w:p>
    <w:p>
      <w:pPr>
        <w:pStyle w:val="Normal"/>
        <w:spacing w:lineRule="auto" w:line="360"/>
        <w:ind w:left="851" w:right="567" w:hanging="0"/>
        <w:jc w:val="both"/>
        <w:rPr/>
      </w:pPr>
      <w:r>
        <w:rPr>
          <w:b/>
          <w:sz w:val="28"/>
          <w:szCs w:val="28"/>
        </w:rPr>
        <w:t>LANZOTTI:</w:t>
      </w:r>
      <w:r>
        <w:rPr>
          <w:b/>
        </w:rPr>
        <w:t xml:space="preserve"> </w:t>
      </w:r>
      <w:r>
        <w:rPr/>
        <w:t xml:space="preserve">Come avevo chiesto, anche in Conferenza dei Capigruppo, per esigenze organizzative, per una manifestazione, di terminare i lavori per le ore 14,30, poi Borriello ed alcuni colleghi della maggioranza mi hanno chiesto di chiedere per le ore 15,00, naturalmente, anche contingentando gli interventi, magari a 10 minuti, in modo che permettiamo a tutti di intervenire e di votare gli ordini del giorno che sono stati presentati. </w:t>
      </w:r>
    </w:p>
    <w:p>
      <w:pPr>
        <w:pStyle w:val="Normal"/>
        <w:spacing w:lineRule="auto" w:line="360"/>
        <w:ind w:left="851" w:right="567" w:hanging="0"/>
        <w:jc w:val="both"/>
        <w:rPr/>
      </w:pPr>
      <w:r>
        <w:rPr>
          <w:b/>
          <w:sz w:val="28"/>
          <w:szCs w:val="28"/>
        </w:rPr>
        <w:t>PRESIDENTE:</w:t>
      </w:r>
      <w:r>
        <w:rPr>
          <w:b/>
        </w:rPr>
        <w:t xml:space="preserve"> </w:t>
      </w:r>
      <w:r>
        <w:rPr/>
        <w:t>Dovremmo esprimerci sulla proposta del Consigliere Lanzotti.</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 Presidente, sulla proposta del Consigliere Lanzotti di chiudere i lavori per le 15,30 penso ci possa essere condivisione anche perché le delibere ed il tema che ci aspetta va chiaramente discusso in tutte le sue parti, ma penso che ci siano gli estremi per poter chiudere entro le 15,30.</w:t>
      </w:r>
    </w:p>
    <w:p>
      <w:pPr>
        <w:pStyle w:val="Normal"/>
        <w:spacing w:lineRule="auto" w:line="360"/>
        <w:ind w:left="851" w:right="567" w:hanging="0"/>
        <w:jc w:val="both"/>
        <w:rPr/>
      </w:pPr>
      <w:r>
        <w:rPr/>
        <w:t xml:space="preserve">Il mio intervento, è ancora una volta, per sottolineare, visto che il Sindaco di Napoli interviene spesso sulle questioni inerenti il Consiglio Comunale.  Sindaco, voglio ricordare che questa è la terza o la quarta volta, non è che ci siamo riuniti decine di volte come Consiglio Comunale, ci saremo riuniti 10 volte, 15 volte, non di più e che è l’opposizione che mantiene il numero legale, Lei non ha la maggioranza, la Sua maggioranza non c’è in Aula, non c’è per sostenere le Sue delibere, non c’è per sostenere le Sue cose. Siccome Lei interviene sempre, però politicamente è molto brava, perché in questa Consiliatura Lei ha imparato una cosa, su questa cosa della mancanza dei Consiglieri in Aula, Lei sa benissimo che è l’unico strumento che abbiamo per manifestarLe un dissenso, perché noi sappiamo che loro hanno tanti dissensi nei Suoi riguardi e nei riguardi della Giunta, bene, quando mancano circa 13, 14 Consiglieri non in una seduta ma in molte sedute, Lei abilmente questa cosa non la sottolinea, ma sottolinea e ci tiene tanto, nel momento in cui qualche Consigliere di minoranza fa un’uscita non proprio felice, Lei chiede la parola con molto garbo al Presidente del Consiglio Comunale e rimbrotta il malcapitato di turno che ha detto quella cosa. Su questa cosa, politicamente, Lei lo sa è importante, importantissimo il fatto che per tre, quattro volte questi non ci stanno e che l’opposizione responsabilmente rimane in Aula ancora una volta. Lei non spende assolutamente nessuna parola, allora lo farò io ogni volta che Lei non lo fa. </w:t>
      </w:r>
    </w:p>
    <w:p>
      <w:pPr>
        <w:pStyle w:val="Normal"/>
        <w:spacing w:lineRule="auto" w:line="360"/>
        <w:ind w:left="851" w:right="567" w:hanging="0"/>
        <w:jc w:val="both"/>
        <w:rPr/>
      </w:pPr>
      <w:r>
        <w:rPr>
          <w:b/>
          <w:sz w:val="28"/>
          <w:szCs w:val="28"/>
        </w:rPr>
        <w:t>PRESIDENTE:</w:t>
      </w:r>
      <w:r>
        <w:rPr>
          <w:b/>
        </w:rPr>
        <w:t xml:space="preserve">   </w:t>
      </w:r>
      <w:r>
        <w:rPr/>
        <w:t xml:space="preserve">Il Consigliere Ambrosino ha parlato a favore.  </w:t>
      </w:r>
    </w:p>
    <w:p>
      <w:pPr>
        <w:pStyle w:val="Normal"/>
        <w:spacing w:lineRule="auto" w:line="360"/>
        <w:ind w:left="851" w:right="567" w:hanging="0"/>
        <w:jc w:val="both"/>
        <w:rPr/>
      </w:pPr>
      <w:r>
        <w:rPr/>
        <w:t xml:space="preserve">Pongo in votazione la proposta del Consigliere Lanzotti che è la seguente: terminare i nostri lavori alle ore 15,00 e contingentare i tempi a 10 minuti. </w:t>
      </w:r>
    </w:p>
    <w:p>
      <w:pPr>
        <w:pStyle w:val="Normal"/>
        <w:spacing w:lineRule="auto" w:line="360"/>
        <w:ind w:left="851" w:right="567" w:hanging="0"/>
        <w:jc w:val="both"/>
        <w:rPr/>
      </w:pPr>
      <w:r>
        <w:rPr/>
        <w:t xml:space="preserve">Pongo in votazione la proposta. Chi è favorevole?  </w:t>
      </w:r>
    </w:p>
    <w:p>
      <w:pPr>
        <w:pStyle w:val="Normal"/>
        <w:spacing w:lineRule="auto" w:line="360"/>
        <w:ind w:left="851" w:right="567" w:hanging="0"/>
        <w:jc w:val="both"/>
        <w:rPr/>
      </w:pPr>
      <w:r>
        <w:rPr/>
        <w:t xml:space="preserve">Consigliere Signoriello, lei non si può prendere la parola fino a quando non gliela do io. Se vuole le riassumo la proposta del Consigliere Lanzotti. Ha parlato il Consigliere Ambrosino, ha rinunciato a parlare il Consigliere Palladino, pongo in votazione la proposta.  </w:t>
      </w:r>
    </w:p>
    <w:p>
      <w:pPr>
        <w:pStyle w:val="Normal"/>
        <w:spacing w:lineRule="auto" w:line="360"/>
        <w:ind w:left="851" w:right="567" w:hanging="0"/>
        <w:jc w:val="both"/>
        <w:rPr/>
      </w:pPr>
      <w:r>
        <w:rPr/>
        <w:t xml:space="preserve">La parola al Consigliere Signoriello.  </w:t>
      </w:r>
    </w:p>
    <w:p>
      <w:pPr>
        <w:pStyle w:val="Normal"/>
        <w:spacing w:lineRule="auto" w:line="360"/>
        <w:ind w:left="851" w:right="567" w:hanging="0"/>
        <w:jc w:val="both"/>
        <w:rPr/>
      </w:pPr>
      <w:r>
        <w:rPr>
          <w:b/>
          <w:sz w:val="28"/>
          <w:szCs w:val="28"/>
        </w:rPr>
        <w:t>SIGNORIELLO:</w:t>
      </w:r>
      <w:r>
        <w:rPr>
          <w:b/>
        </w:rPr>
        <w:t xml:space="preserve"> </w:t>
      </w:r>
      <w:r>
        <w:rPr/>
        <w:t xml:space="preserve">Presidente, proprio sulla proposta voglio fare una precisazione. Il collega Lanzotti può, sicuramente, fare una proposta del genere, nel senso che può chiedere all’Aula di interrompere i lavori alle ore 15,00 - perfetto fino a qua, non fa una piega - ma non può sicuramente modificare quello che è il Regolamento e stabilire che gli interventi devono essere contingentati entro 10 minuti. Questo non lo può fare perché abbiamo un Regolamento, non può modificare il Regolamento. Possiamo votare per interrompere i lavori alle ore 15,00 ma non possiamo sicuramente votare che ognuno ha la possibilità di intervenire per 10 minuti. Questo non si può, perché significa modificare il Regolamento. </w:t>
      </w:r>
    </w:p>
    <w:p>
      <w:pPr>
        <w:pStyle w:val="Normal"/>
        <w:spacing w:lineRule="auto" w:line="360"/>
        <w:ind w:left="851" w:right="567" w:hanging="0"/>
        <w:jc w:val="both"/>
        <w:rPr/>
      </w:pPr>
      <w:r>
        <w:rPr>
          <w:b/>
          <w:sz w:val="28"/>
          <w:szCs w:val="28"/>
        </w:rPr>
        <w:t>PRESIDENTE:</w:t>
      </w:r>
      <w:r>
        <w:rPr>
          <w:b/>
        </w:rPr>
        <w:t xml:space="preserve"> </w:t>
      </w:r>
      <w:r>
        <w:rPr/>
        <w:t xml:space="preserve">Consigliere, se c’è un consenso unanime per la gestione dei lavori noi procediamo, altrimenti ci rifacciamo al Regolamento.  </w:t>
      </w:r>
    </w:p>
    <w:p>
      <w:pPr>
        <w:pStyle w:val="Normal"/>
        <w:spacing w:lineRule="auto" w:line="360"/>
        <w:ind w:left="851" w:right="567" w:hanging="0"/>
        <w:jc w:val="both"/>
        <w:rPr/>
      </w:pPr>
      <w:r>
        <w:rPr/>
        <w:t xml:space="preserve">Pongo in votazione di terminare i lavori alle ore 15,00, dato che non c’è un  consenso unanime per accelerare i lavori ed affrontare tutti i punti all’ordine del giorno.  </w:t>
      </w:r>
    </w:p>
    <w:p>
      <w:pPr>
        <w:pStyle w:val="Normal"/>
        <w:spacing w:lineRule="auto" w:line="360"/>
        <w:ind w:left="851" w:right="567" w:hanging="0"/>
        <w:jc w:val="both"/>
        <w:rPr/>
      </w:pPr>
      <w:r>
        <w:rPr/>
        <w:t xml:space="preserve">Pongo in votazione la proposta del Consigliere Lanzotti di terminare i lavori alle ore 15,00.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a proposta è approvata all’unanimità.  </w:t>
      </w:r>
    </w:p>
    <w:p>
      <w:pPr>
        <w:pStyle w:val="Normal"/>
        <w:spacing w:lineRule="auto" w:line="360"/>
        <w:ind w:left="851" w:right="567" w:hanging="0"/>
        <w:jc w:val="both"/>
        <w:rPr/>
      </w:pPr>
      <w:r>
        <w:rPr/>
        <w:t xml:space="preserve">La parola al Consigliere Schifone, sull’ordine dei lavori. </w:t>
      </w:r>
    </w:p>
    <w:p>
      <w:pPr>
        <w:pStyle w:val="Normal"/>
        <w:spacing w:lineRule="auto" w:line="360"/>
        <w:ind w:left="851" w:right="567" w:hanging="0"/>
        <w:jc w:val="both"/>
        <w:rPr/>
      </w:pPr>
      <w:r>
        <w:rPr>
          <w:b/>
          <w:sz w:val="28"/>
          <w:szCs w:val="28"/>
        </w:rPr>
        <w:t>SCHIFONE:</w:t>
      </w:r>
      <w:r>
        <w:rPr>
          <w:b/>
        </w:rPr>
        <w:t xml:space="preserve"> </w:t>
      </w:r>
      <w:r>
        <w:rPr/>
        <w:t xml:space="preserve">Lei sa che le ho inviato una lettera nei giorni scorsi chiedendo che ci fosse, nel corso della seduta di oggi, un’informativa da parte dell’Assessore Cardillo o dell’Assessore Mola o di entrambi, sulla questione dell’Asia e dei rifiuti a Napoli,  visto l’esplodere della questione sui giornali. Su questa richiesta, sia pure al di fuori dell’ordine del giorno nella seduta prevista oggi,  abbiamo necessità di sapere se a fronte  della situazione allarmante che c’è in città su questi argomenti, gli Assessori sono intenzionati a riferire in Aula sulla vicenda e, naturalmente, in questo caso, dovremmo anche sapere a che ora vogliono intervenire. Se volessero intervenire subito sarebbe certamente la soluzione migliore,  perché questo eviterebbe, a mio avviso anche, probabilmente, qualche richiesta di  articolo 37. Se volessero intervenire successivamente, però, evidentemente devono farlo entro l’orario che ci permette, poi, ovviamente, di poter rispondere o, comunque, chiedere i chiarimenti necessari. Vorremmo sapere, come gli Assessori hanno comunicato alla Presidenza la loro disponibilità.  </w:t>
      </w:r>
    </w:p>
    <w:p>
      <w:pPr>
        <w:pStyle w:val="Normal"/>
        <w:spacing w:lineRule="auto" w:line="360"/>
        <w:ind w:left="851" w:right="567" w:hanging="0"/>
        <w:jc w:val="both"/>
        <w:rPr/>
      </w:pPr>
      <w:r>
        <w:rPr>
          <w:b/>
          <w:sz w:val="28"/>
          <w:szCs w:val="28"/>
        </w:rPr>
        <w:t>PRESIDENTE:</w:t>
      </w:r>
      <w:r>
        <w:rPr>
          <w:b/>
        </w:rPr>
        <w:t xml:space="preserve"> </w:t>
      </w:r>
      <w:r>
        <w:rPr/>
        <w:t xml:space="preserve">Avendo ricevuto, da lei, la richiesta di informativa da parte degli Assessori in Consiglio Comunale, come giustamente ha detto lei, non possiamo stravolgere l’ordine dei lavori deciso nella Conferenza dei Presidenti dei Gruppi, tuttavia c’è la disponibilità da parte degli Assessori, dell’Assessore Mola, a riferire e, quindi, dare un’informativa in Aula e questa  verrà data a conclusione dei nostri lavori. Ovviamente, anche qui, credo che da questo punto di vista la proposta  del Consigliere Lanzotti andasse nella direzione anche di accelerare i tempi. Abbiamo già stabilito la chiusura dei lavori alle ore 15,00, sicuramente entro le ore 15,00 discuteremo e, quindi, faremmo riferire con un’informativa agli Assessori. Me ne sono preoccupato dopo l’invio della sua lettera e lo faremo a fine seduta.  </w:t>
      </w:r>
    </w:p>
    <w:p>
      <w:pPr>
        <w:pStyle w:val="Normal"/>
        <w:spacing w:lineRule="auto" w:line="360"/>
        <w:ind w:left="851" w:right="567" w:hanging="0"/>
        <w:jc w:val="both"/>
        <w:rPr/>
      </w:pPr>
      <w:r>
        <w:rPr/>
        <w:t xml:space="preserve">La parola al Consigliere Santoro, ai sensi dell’articolo 37.   </w:t>
      </w:r>
    </w:p>
    <w:p>
      <w:pPr>
        <w:pStyle w:val="Normal"/>
        <w:spacing w:lineRule="auto" w:line="360"/>
        <w:ind w:left="851" w:right="567" w:hanging="0"/>
        <w:jc w:val="both"/>
        <w:rPr/>
      </w:pPr>
      <w:r>
        <w:rPr>
          <w:b/>
          <w:sz w:val="28"/>
          <w:szCs w:val="28"/>
        </w:rPr>
        <w:t>SANTORO:</w:t>
      </w:r>
      <w:r>
        <w:rPr>
          <w:b/>
        </w:rPr>
        <w:t xml:space="preserve"> </w:t>
      </w:r>
      <w:r>
        <w:rPr/>
        <w:t xml:space="preserve">Ovviamente, Presidente, giusto per chiudere la questione sollevata dal mio Capogruppo, questo significa che la discussione dell’ordine del giorno terminerà per  le ore 14,00.  </w:t>
      </w:r>
    </w:p>
    <w:p>
      <w:pPr>
        <w:pStyle w:val="Normal"/>
        <w:spacing w:lineRule="auto" w:line="360"/>
        <w:ind w:left="851" w:right="567" w:hanging="0"/>
        <w:jc w:val="both"/>
        <w:rPr/>
      </w:pPr>
      <w:r>
        <w:rPr>
          <w:b/>
          <w:sz w:val="28"/>
          <w:szCs w:val="28"/>
        </w:rPr>
        <w:t>PRESIDENTE:</w:t>
      </w:r>
      <w:r>
        <w:rPr>
          <w:b/>
        </w:rPr>
        <w:t xml:space="preserve"> </w:t>
      </w:r>
      <w:r>
        <w:rPr/>
        <w:t xml:space="preserve">Questo sta anche alla nostra capacità, Consigliere.  </w:t>
      </w:r>
    </w:p>
    <w:p>
      <w:pPr>
        <w:pStyle w:val="Normal"/>
        <w:spacing w:lineRule="auto" w:line="360"/>
        <w:ind w:left="851" w:right="567" w:hanging="0"/>
        <w:jc w:val="both"/>
        <w:rPr/>
      </w:pPr>
      <w:r>
        <w:rPr/>
        <w:t xml:space="preserve">Prego,  intervenga per articolo 37.  </w:t>
      </w:r>
    </w:p>
    <w:p>
      <w:pPr>
        <w:pStyle w:val="Normal"/>
        <w:spacing w:lineRule="auto" w:line="360"/>
        <w:ind w:left="851" w:right="567" w:hanging="0"/>
        <w:jc w:val="both"/>
        <w:rPr/>
      </w:pPr>
      <w:r>
        <w:rPr>
          <w:b/>
          <w:sz w:val="28"/>
          <w:szCs w:val="28"/>
        </w:rPr>
        <w:t>SANTORO:</w:t>
      </w:r>
      <w:r>
        <w:rPr>
          <w:b/>
        </w:rPr>
        <w:t xml:space="preserve"> </w:t>
      </w:r>
      <w:r>
        <w:rPr/>
        <w:t xml:space="preserve">Ho chiesto la parola ai sensi dell’articolo 37, perché credo che questo Consiglio Comunale deve iniziare a svolgere in pieno il suo ruolo istituzionale, in particolare anche il suo ruolo di controllo rispetto all’operato dell’Amministrazione Comunale. Dico questo perché sono personalmente stanco di dover apprendere, sempre dai giornali o dalla televisione, cose importanti che vengono decise dall’Amministrazione e, di fatto, noi Consiglieri diventiamo dei semplici spettatori al pari di tutti gli altri cittadini, di tutto quello che viene deciso. Questo l’ho detto più volte anche in altre sedi, in Commissione, in colloqui che abbiamo avuto con l’Assessore alla Trasparenza. È anche grave che quando è votata una delibera in seno alla Giunta la si apprende immediatamente il giorno dopo sulla stampa e, poi, quando un Consigliere Comunale fa richiesta di questa delibera, passano giorni, per non dire settimane prima che se ne riesca ad avere copia. Così come è facile passare una delibera appena votata ai giornalisti, sarebbe d’uopo e sarebbe  il caso che venisse trasmessa per conoscenza anche ai Consiglieri, ai Gruppi Consiliari, alla Commissione, alle Commissioni.  </w:t>
      </w:r>
    </w:p>
    <w:p>
      <w:pPr>
        <w:pStyle w:val="Normal"/>
        <w:spacing w:lineRule="auto" w:line="360"/>
        <w:ind w:left="851" w:right="567" w:hanging="0"/>
        <w:jc w:val="both"/>
        <w:rPr/>
      </w:pPr>
      <w:r>
        <w:rPr/>
        <w:t xml:space="preserve">Tra le varie cose che si apprendono dalla stampa, ci sono anche le grandi questioni che poi fanno esplodere le polemiche. Più volte, signor Sindaco, negli ultimi Consigli abbiamo discusso del problema della criminalità che attanaglia la nostra città e ci auguravamo, tutti quanti, che quanto prima, la nostra città potesse uscire dagli onori della cronaca per questo fenomeno della criminalità, ebbene, in qualche modo ci siamo riusciti, perché da domenica sera non si parla più, sui giornali, di Napoli come capitale della criminalità, della camorra ma siamo balzati agli onori della cronaca per un altro fatto e mi riferisco a questa trasmissione della RAI, che tanto ha fatto discutere, Report, in cui si sono accesi i riflettori sulla problematica dei rifiuti  nella nostra città, nella nostra Regione.  </w:t>
      </w:r>
    </w:p>
    <w:p>
      <w:pPr>
        <w:pStyle w:val="Normal"/>
        <w:spacing w:lineRule="auto" w:line="360"/>
        <w:ind w:left="851" w:right="567" w:hanging="0"/>
        <w:jc w:val="both"/>
        <w:rPr/>
      </w:pPr>
      <w:r>
        <w:rPr/>
        <w:t xml:space="preserve">Credo che non è il caso, sicuramente, di commentare una trasmissione televisiva in questa sede ma, un attimo, una riflessione la dobbiamo fare, se non altro perché siamo stati citati, a livello nazionale, quindi dall’opinione pubblica nazionale per presunti sprechi, per sperperi, per una malagestione di tutto quello che è il mondo dei rifiuti.  </w:t>
      </w:r>
    </w:p>
    <w:p>
      <w:pPr>
        <w:pStyle w:val="Normal"/>
        <w:spacing w:lineRule="auto" w:line="360"/>
        <w:ind w:left="851" w:right="567" w:hanging="0"/>
        <w:jc w:val="both"/>
        <w:rPr/>
      </w:pPr>
      <w:r>
        <w:rPr/>
        <w:t xml:space="preserve">Si è parlato, in particolare, durante quella trasmissione, della questione dei lavoratori dell’ente di Bacino Napoli 5. Addirittura la stampa, anche cittadina, ha ripreso la denuncia fatta da quella trasmissione e questi lavoratori sono stati descritti come parassiti che rubano uno stipendio, come possibili artefici di danni ai mezzi per non andare a lavorare; qualcuno ha parlato di loro anche come possibili affiliati alla camorra. Allora è il caso di chiederci, un attimo, se questi lavoratori dell’Ente di Bacino Napoli 5 in realtà siano tutto questo, anche perché questi lavoratori, questi 378 lavoratori dell’Ente di Bacino Napoli 5, non è che sono scesi da un altro pianeta sulla terra all’improvviso. Ora, tutti, ne parlano! </w:t>
      </w:r>
    </w:p>
    <w:p>
      <w:pPr>
        <w:pStyle w:val="Normal"/>
        <w:spacing w:lineRule="auto" w:line="360"/>
        <w:ind w:left="851" w:right="567" w:hanging="0"/>
        <w:jc w:val="both"/>
        <w:rPr/>
      </w:pPr>
      <w:r>
        <w:rPr/>
        <w:t xml:space="preserve">Questi 378 lavoratori lavorano, appunto, per il Bacino Napoli 5 che è quello che ingloba tutta la città di Napoli. Gli enti di Bacino nascono nel 1993, quindi stiamo parlando di 13 anni fa e come lo stesso Assessore Mola ricordava durante questa tanto discussa trasmissione televisiva, a Napoli, l’Ente di Bacino Napoli 5 ha ancora un commissario, nella persona dell’Assessore alla Nettezza Urbana che è commissario ad acta per la costituzione del Bacino Napoli 5. Questo significa che dopo 13 anni, noi siamo ancora in una fase costituenda di quest’Ente di Bacino. Un ente che, formalmente, non è costituito, visto che dal 2000 ci sono, appunto, questi 378 lavoratori regolarmente assunti e, quindi, di fatto c’è una spesa anche viva, si parla di 800 mila euro mensili solo per coprire le spese di stipendi di questi lavoratori. </w:t>
      </w:r>
    </w:p>
    <w:p>
      <w:pPr>
        <w:pStyle w:val="Normal"/>
        <w:spacing w:lineRule="auto" w:line="360"/>
        <w:ind w:left="851" w:right="567" w:hanging="0"/>
        <w:jc w:val="both"/>
        <w:rPr/>
      </w:pPr>
      <w:r>
        <w:rPr/>
        <w:t xml:space="preserve">Il problema, come dicevo prima, è che non sono scesi da un altro pianeta sulla terra all’improvviso, questi lavoratori sono stati assunti da qualcuno e sono stati assunti dal Comune di Napoli. Ci sono delle delibere di Giunta Comunale del 2000 che hanno permesso l’assunzione di questi 378 lavoratori. Ebbene, Sindaco, tra i vari articoli che sono usciti per commentare questo presunto scandalo, questo scandalo dei lavoratori del Consorzio dell’Ente di Bacino Napoli 5,  c’è anche un articolo che parla dell’ombra della camorra dietro le assunzioni, che parla di un clan importante che opera all’interno della città, che avrebbe fatto assumere alcuni dei suoi affiliati all’interno di questi 378 lavoratori. Assunzioni fatte con un atto della Giunta Comunale. Questo significa che sui giornali è stato scritto che sono state fatte delle assunzioni, fatte dal Comune di Napoli e probabilmente tra queste assunzioni ci sono affiliati a clan della camorra. Credo che sia un fatto grave, credo che sia dovere di questo Consiglio Comunale, in qualche modo, approfondire questa denuncia, approfondire questa vicenda. </w:t>
      </w:r>
    </w:p>
    <w:p>
      <w:pPr>
        <w:pStyle w:val="Normal"/>
        <w:spacing w:lineRule="auto" w:line="360"/>
        <w:ind w:left="851" w:right="567" w:hanging="0"/>
        <w:jc w:val="both"/>
        <w:rPr/>
      </w:pPr>
      <w:r>
        <w:rPr/>
        <w:t xml:space="preserve">Apro una parentesi, l’Ufficio Ragioneria del Comune di Napoli prepara gli statini paga a fine mese, a tutti e 13 mila i dipendenti del Comune di Napoli; per questi 378 dipendenti dell’Ente di Bacino, assunti dal Comune di Napoli che  ricevono questo statino paga anche con il codice fiscale del Comune di Napoli che materialmente eroga le loro buste paga, ebbene, non è l’Ufficio di Ragioneria che prepara le buste paga ma una società esterna, pagata, mi risulta, circa 200 mila euro l’anno, la Cispel Service che va a fare gli statini paga a questi lavoratori. Anche questa è una piccola parentesi, sarebbe il caso di capire perché non li fa direttamente l’Ufficio di Ragioneria del Comune, gli statini paga di queste persone. </w:t>
      </w:r>
    </w:p>
    <w:p>
      <w:pPr>
        <w:pStyle w:val="Normal"/>
        <w:spacing w:lineRule="auto" w:line="360"/>
        <w:ind w:left="851" w:right="567" w:hanging="0"/>
        <w:jc w:val="both"/>
        <w:rPr/>
      </w:pPr>
      <w:r>
        <w:rPr/>
        <w:t xml:space="preserve">L’Ente di Bacino, i primi anni, dal 2000 che erano stati assunti questi lavoratori, in qualche modo ha dato anche dei risultati positivi, perché c’era stato un aumento, seppure contemporaneamente l’Amministrazione Comunale si inventava l’Asia, creando anche una sorta di conflitto di competenze, i lavoratori dell’Ente di Bacino Napoli 5 venivano indirizzati nella raccolta di cartone e dai dati del Comune, il Comune è riuscito ad incassare, nel solo 2001, 400 mila euro per la vendita di questi cartoni che erano stati raccolti;  nel primo semestre del 2002 addirittura si era arrivato in solo due mesi a 330 mila euro incassati dal Comune per la vendita dei cartoni. In qualche modo sembrava che si potesse avere anche un’utilità. </w:t>
      </w:r>
    </w:p>
    <w:p>
      <w:pPr>
        <w:pStyle w:val="Normal"/>
        <w:spacing w:lineRule="auto" w:line="360"/>
        <w:ind w:left="851" w:right="567" w:hanging="0"/>
        <w:jc w:val="both"/>
        <w:rPr/>
      </w:pPr>
      <w:r>
        <w:rPr/>
        <w:t xml:space="preserve">Il problema qual è? Innanzitutto, che sarebbe il caso di ricordare che da allora ad oggi il Comune non ha ritenuto necessario di dotarsi anche di una  pesa comunale per andare, materialmente a pesare quello che raccolgono sia i lavoratori dell’Ente di Bacino Napoli 5 sia i lavoratori dell’Asia prima di andarlo a vendere ai privati, ai consorzi privati che, poi, provvedono al riciclaggio. Raccogliamo la materia differenziata e poi ci fidiamo di  quelli che acquistano questi materiali,   lo pesano loro e noi ci dobbiamo fidare di quello che è il loro responso, delle loro misurazioni e, poi, incassiamo, praticamente, quello che vogliono loro.  </w:t>
      </w:r>
    </w:p>
    <w:p>
      <w:pPr>
        <w:pStyle w:val="Normal"/>
        <w:spacing w:lineRule="auto" w:line="360"/>
        <w:ind w:left="851" w:right="567" w:hanging="0"/>
        <w:jc w:val="both"/>
        <w:rPr/>
      </w:pPr>
      <w:r>
        <w:rPr>
          <w:b/>
          <w:sz w:val="28"/>
          <w:szCs w:val="28"/>
        </w:rPr>
        <w:t>PRESIDENTE:</w:t>
      </w:r>
      <w:r>
        <w:rPr>
          <w:b/>
        </w:rPr>
        <w:t xml:space="preserve"> </w:t>
      </w:r>
      <w:r>
        <w:rPr/>
        <w:t xml:space="preserve">Consigliere, sono trascorsi i 10 minuti.  </w:t>
      </w:r>
    </w:p>
    <w:p>
      <w:pPr>
        <w:pStyle w:val="Normal"/>
        <w:spacing w:lineRule="auto" w:line="360"/>
        <w:ind w:left="851" w:right="567" w:hanging="0"/>
        <w:jc w:val="both"/>
        <w:rPr/>
      </w:pPr>
      <w:r>
        <w:rPr>
          <w:b/>
          <w:bCs/>
          <w:sz w:val="28"/>
          <w:szCs w:val="28"/>
        </w:rPr>
        <w:t>SANTORO:</w:t>
      </w:r>
      <w:r>
        <w:rPr>
          <w:b/>
          <w:bCs/>
        </w:rPr>
        <w:t xml:space="preserve"> </w:t>
      </w:r>
      <w:r>
        <w:rPr/>
        <w:t xml:space="preserve">Mi avvio alla conclusione. Tutto questo per dire cosa? Per dire che sarebbe opportuno, considerate queste notizie che sempre dalla stampa, purtroppo,  apprendiamo, di possibili debiti che superano gli 80 milioni di euro da parte dell’ASIA, di provvedimenti straordinari che intende fare il Sindaco con la Giunta per coprire questi debiti - sono notizie che apprendiamo dalla stampa, poi ci auguriamo che durante l’informativa che abbiamo richiesto si possa fare un po’ di chiarezza su questo - c’è anche la notizia che, a quanto pare, l’Assessore Mola ha invitato questi lavoratori a decidere se vogliono o meno passare all’ASIA, licenziandosi dall’Ente di Bacino, eventualmente facendosi assumere dall’ASIA, perché entro la fine dell’anno l’Amministrazione  Comunale intende, comunque, chiudere il capitolo dell’Ente di Bacino Napoli 15, perché non serve quest’Ente.  </w:t>
      </w:r>
    </w:p>
    <w:p>
      <w:pPr>
        <w:pStyle w:val="Normal"/>
        <w:spacing w:lineRule="auto" w:line="360"/>
        <w:ind w:left="851" w:right="567" w:hanging="0"/>
        <w:jc w:val="both"/>
        <w:rPr/>
      </w:pPr>
      <w:r>
        <w:rPr/>
        <w:t>Allora, Sindaco, c’è qualcosa di strano, perché oggi si dice pubblicamente che l’Ente di Bacino Napoli 5 non verrà più costituito, dopo 13 anni, dopo una lunga gestazione, però il 24 maggio di quest’anno.</w:t>
      </w:r>
    </w:p>
    <w:p>
      <w:pPr>
        <w:pStyle w:val="Normal"/>
        <w:spacing w:lineRule="auto" w:line="360"/>
        <w:ind w:left="851" w:right="567" w:hanging="0"/>
        <w:jc w:val="both"/>
        <w:rPr/>
      </w:pPr>
      <w:r>
        <w:rPr>
          <w:b/>
          <w:bCs/>
          <w:sz w:val="28"/>
          <w:szCs w:val="28"/>
        </w:rPr>
        <w:t xml:space="preserve">PRESIDENTE: </w:t>
      </w:r>
      <w:r>
        <w:rPr/>
        <w:t xml:space="preserve">Grazie, Consigliere.  </w:t>
      </w:r>
    </w:p>
    <w:p>
      <w:pPr>
        <w:pStyle w:val="Normal"/>
        <w:spacing w:lineRule="auto" w:line="360"/>
        <w:ind w:left="851" w:right="567" w:hanging="0"/>
        <w:jc w:val="both"/>
        <w:rPr/>
      </w:pPr>
      <w:r>
        <w:rPr>
          <w:b/>
          <w:bCs/>
          <w:sz w:val="28"/>
          <w:szCs w:val="28"/>
        </w:rPr>
        <w:t xml:space="preserve">SANTORO: </w:t>
      </w:r>
      <w:r>
        <w:rPr/>
        <w:t xml:space="preserve">Presidente, ho concluso. La prego…  </w:t>
      </w:r>
    </w:p>
    <w:p>
      <w:pPr>
        <w:pStyle w:val="Normal"/>
        <w:spacing w:lineRule="auto" w:line="360"/>
        <w:ind w:left="851" w:right="567" w:hanging="0"/>
        <w:jc w:val="both"/>
        <w:rPr/>
      </w:pPr>
      <w:r>
        <w:rPr>
          <w:b/>
          <w:bCs/>
          <w:sz w:val="28"/>
          <w:szCs w:val="28"/>
        </w:rPr>
        <w:t>PRESIDENTE:</w:t>
      </w:r>
      <w:r>
        <w:rPr>
          <w:b/>
          <w:bCs/>
        </w:rPr>
        <w:t xml:space="preserve"> </w:t>
      </w:r>
      <w:r>
        <w:rPr/>
        <w:t xml:space="preserve">Di cosa? Di far rispettare i tempi? Allora deve concludere.  </w:t>
      </w:r>
    </w:p>
    <w:p>
      <w:pPr>
        <w:pStyle w:val="Normal"/>
        <w:spacing w:lineRule="auto" w:line="360"/>
        <w:ind w:left="851" w:right="567" w:hanging="0"/>
        <w:jc w:val="both"/>
        <w:rPr/>
      </w:pPr>
      <w:r>
        <w:rPr>
          <w:b/>
          <w:bCs/>
          <w:sz w:val="28"/>
          <w:szCs w:val="28"/>
        </w:rPr>
        <w:t xml:space="preserve">SANTORO: </w:t>
      </w:r>
      <w:r>
        <w:rPr/>
        <w:t xml:space="preserve">Di far rispettare i tempi e di darmi la possibilità di concludere.  </w:t>
      </w:r>
    </w:p>
    <w:p>
      <w:pPr>
        <w:pStyle w:val="Normal"/>
        <w:spacing w:lineRule="auto" w:line="360"/>
        <w:ind w:left="851" w:right="567" w:hanging="0"/>
        <w:jc w:val="both"/>
        <w:rPr/>
      </w:pPr>
      <w:r>
        <w:rPr/>
        <w:t xml:space="preserve">Il 24 maggio di quest’anno è stata votata dalla Giunta Comunale una delibera che andava in una direzione diversa, prevedeva, nelle more della costituzione dell’Ente di Bacino, come impiegare questi lavoratori attraverso i mezzi dell’AISA. Allora, a maggio si vota una delibera che spinge verso la costituzione dell’Ente di Bacino Napoli 5, oggi, a novembre, ci venite  a dire che quest’Ente non dovrà più essere costituito e che i lavoratori dovranno essere licenziati?  </w:t>
      </w:r>
    </w:p>
    <w:p>
      <w:pPr>
        <w:pStyle w:val="Normal"/>
        <w:spacing w:lineRule="auto" w:line="360"/>
        <w:ind w:left="851" w:right="567" w:hanging="0"/>
        <w:jc w:val="both"/>
        <w:rPr/>
      </w:pPr>
      <w:r>
        <w:rPr/>
        <w:t xml:space="preserve">Allora, Sindaco, credo che bisogna arrivare, immediatamente, prima che lo faccia la Protezione Civile, attraverso il Commissario Bertolaso…   </w:t>
      </w:r>
    </w:p>
    <w:p>
      <w:pPr>
        <w:pStyle w:val="Normal"/>
        <w:spacing w:lineRule="auto" w:line="360"/>
        <w:ind w:left="851" w:right="567" w:hanging="0"/>
        <w:jc w:val="both"/>
        <w:rPr/>
      </w:pPr>
      <w:r>
        <w:rPr>
          <w:b/>
          <w:bCs/>
          <w:sz w:val="28"/>
          <w:szCs w:val="28"/>
        </w:rPr>
        <w:t xml:space="preserve">PRESIDENTE: </w:t>
      </w:r>
      <w:r>
        <w:rPr/>
        <w:t xml:space="preserve">Consigliere, deve concludere, sta  3 minuti oltre i 10 minuti. </w:t>
      </w:r>
    </w:p>
    <w:p>
      <w:pPr>
        <w:pStyle w:val="Normal"/>
        <w:spacing w:lineRule="auto" w:line="360"/>
        <w:ind w:left="851" w:right="567" w:hanging="0"/>
        <w:jc w:val="both"/>
        <w:rPr/>
      </w:pPr>
      <w:r>
        <w:rPr>
          <w:b/>
          <w:bCs/>
          <w:sz w:val="28"/>
          <w:szCs w:val="28"/>
        </w:rPr>
        <w:t xml:space="preserve">SANTORO: </w:t>
      </w:r>
      <w:r>
        <w:rPr/>
        <w:t xml:space="preserve">Sto concludendo!  </w:t>
      </w:r>
    </w:p>
    <w:p>
      <w:pPr>
        <w:pStyle w:val="Normal"/>
        <w:spacing w:lineRule="auto" w:line="360"/>
        <w:ind w:left="851" w:right="567" w:hanging="0"/>
        <w:jc w:val="both"/>
        <w:rPr/>
      </w:pPr>
      <w:r>
        <w:rPr/>
        <w:t xml:space="preserve">Dicevo, La invito ad affrontare la questione, si deve procedere immediatamente con il commissariamento dell’ASIA e si deve procedere con la costituzione, quanto prima, all’interno di questo Consiglio Comunale che non può continuare ad essere spettatore di questi fatti, con l’istituzione di una Commissione di Vigilanza sull’emerga dei rifiuti, sul ciclo di raccolta dei rifiuti, sull’operato dell’AISA e sulla vicenda degli Enti di Bacino, dell’Ente di Bacino Napoli 5. Grazie.  </w:t>
      </w:r>
    </w:p>
    <w:p>
      <w:pPr>
        <w:pStyle w:val="Normal"/>
        <w:spacing w:lineRule="auto" w:line="360"/>
        <w:ind w:left="851" w:right="567" w:hanging="0"/>
        <w:jc w:val="both"/>
        <w:rPr/>
      </w:pPr>
      <w:r>
        <w:rPr>
          <w:b/>
          <w:bCs/>
          <w:sz w:val="28"/>
          <w:szCs w:val="28"/>
        </w:rPr>
        <w:t xml:space="preserve">PRESIDENTE: </w:t>
      </w:r>
      <w:r>
        <w:rPr/>
        <w:t xml:space="preserve">La parola al Consigliere Alvino, ai sensi dell’articolo 37. </w:t>
      </w:r>
    </w:p>
    <w:p>
      <w:pPr>
        <w:pStyle w:val="Normal"/>
        <w:spacing w:lineRule="auto" w:line="360"/>
        <w:ind w:left="851" w:right="567" w:hanging="0"/>
        <w:jc w:val="both"/>
        <w:rPr/>
      </w:pPr>
      <w:r>
        <w:rPr>
          <w:b/>
          <w:bCs/>
          <w:sz w:val="28"/>
          <w:szCs w:val="28"/>
        </w:rPr>
        <w:t>ALVINO:</w:t>
      </w:r>
      <w:r>
        <w:rPr>
          <w:b/>
          <w:bCs/>
        </w:rPr>
        <w:t xml:space="preserve"> </w:t>
      </w:r>
      <w:r>
        <w:rPr/>
        <w:t xml:space="preserve">Grazie, Presidente. Onorevole Sindaco, colleghi Consiglieri, signori della Giunta, un appello al Sindaco per la gravissima situazione del mercato al Ponte della Maddalena. In qualità di Presidente della Commissione Attività Produttive, sollecitato anche da alcuni cittadini, mi sono recato personalmente a verificare lo stato dei luoghi sinceramente al limite di ogni decenza sotto il profilo dell’igiene e del decoro civile. Sorprende anche una questione, ho interrogato gli uffici del settore commercio del Comune di Napoli, i quali riferiscono che non si tratta di un mercato ma di un’installazione completamente abusiva operata da soggetti che non hanno alcuna autorizzazione. In questo senso sorprende ancora di più, Onorevole Sindaco, per questo mi rivolgo direttamente a Lei, l’affermazione di alcuni esponenti della Giunta che parlano di un trasferimento del mercato. Sinceramente appare singolare che si intenda trasferire qualcosa che è illegale, che non dovrebbe esistere, qualcosa che ogni volta che viene realizzato viola i più elementari diritti dei cittadini della zona e dei cittadini di Napoli che sono costretti, veramente a subire, ormai, scene e comportamenti assurdi, senza alcuna tutela di alcuna più elementare regola.  </w:t>
      </w:r>
    </w:p>
    <w:p>
      <w:pPr>
        <w:pStyle w:val="Normal"/>
        <w:spacing w:lineRule="auto" w:line="360"/>
        <w:ind w:left="851" w:right="567" w:hanging="0"/>
        <w:jc w:val="both"/>
        <w:rPr/>
      </w:pPr>
      <w:r>
        <w:rPr/>
        <w:t xml:space="preserve">Sindaco, Le rivolgo questo appello accorato, affinché, con il supporto degli Assessori competenti, possa valutare velocemente le operazioni da intraprendere.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Ambrosino, ai sensi dell’articolo 37.  </w:t>
      </w:r>
    </w:p>
    <w:p>
      <w:pPr>
        <w:pStyle w:val="Normal"/>
        <w:spacing w:lineRule="auto" w:line="360"/>
        <w:ind w:left="851" w:right="567" w:hanging="0"/>
        <w:jc w:val="both"/>
        <w:rPr/>
      </w:pPr>
      <w:r>
        <w:rPr>
          <w:b/>
          <w:bCs/>
          <w:sz w:val="28"/>
          <w:szCs w:val="28"/>
        </w:rPr>
        <w:t xml:space="preserve">AMBROSINO: </w:t>
      </w:r>
      <w:r>
        <w:rPr/>
        <w:t>Signor Sindaco, signori della Giunta, colleghi, non ruberò molto tempo per questo intervento ma, ritengo sia necessario pubblicizzare adeguatamente il fatto che, fortunatamente, a Bagnoli Futura si faranno, da qui a breve, delle assunzioni. Lo faccio io, perché durante la conferenza stampa che si è avuta l’altro giorno dove si parlava di Napoli Studios o nell’arco delle tante conferenze stampa, nessuno né il Sindaco di Napoli, né il Presidente della Bagnoli Futura, né l’Assessore all’Urbanistica, né Carlo Borgomeo e nessun altro, hanno pensato di comunicare alla città: “Signori cari, guardate che per Bagnoli Futura stiamo procedendo anche a delle assunzioni di laureati, per 7 posizioni di laureati, tramite delle agenzie che si occupano di questo”. Perché quando qualcuno legge sui giornali la seguente frase: “La nostra cliente è un’importante società di capitale a partecipazione pubblica che opera nel settore dello sviluppo  territoriale”, che ne sa che si tratta di Bagnoli Futura? Eppure è una bella notizia, signor Presidente, che a Bagnoli Futura si fanno delle assunzioni per laureati  in ingegneria civile, si fanno delle assunzioni per laureati in ingegneria meccanica, si fanno delle assunzioni per ingegneria edile ed architettura, si fanno delle assunzioni ancora per ingegneria civile e architettura,  ancora per laurea in scienze naturali, ancora per laurea in giurisprudenza, ancora per lauree in discipline economiche. Penso che questa, Sindaco, sia una bella notizia. Siccome siamo funestati, ultimamente, solo da cattive notizie, per quale motivo durante la conferenza stampa scorsa oppure nei mesi scorsi non si è data pubblica notizia di questa cosa? Perché, forse lo devono sapere solo determinate persone, in maniera criptata come è stata scritta dai giornali? Credo che sono tantissimi i giovani laureati, massimo 33enni, come dice l’inserzione, che possono partecipare a questo bando di selezione. Penso che sia una bella notizia per i nostri giovani laureati o c’è la volontà, da parte di qualcuno che questa notizia arriva all’orecchio solo di taluni e non arriva all’orecchio di tutta la città di Napoli, anche fuori dalla città di Napoli e della nostra Provincia? Se facciamo una selezione, quanto più  ampia è possibile, possiamo selezionare, sicuramente, gli elementi migliori, collega Di Marzio.</w:t>
      </w:r>
    </w:p>
    <w:p>
      <w:pPr>
        <w:pStyle w:val="Normal"/>
        <w:spacing w:lineRule="auto" w:line="360"/>
        <w:ind w:left="851" w:right="567" w:hanging="0"/>
        <w:jc w:val="both"/>
        <w:rPr/>
      </w:pPr>
      <w:r>
        <w:rPr/>
        <w:t>Ecco, Sindaco, ripeto, alle volte Lei si gira, chiede di parlare al Presidente ed interviene sulle questioni. Sarebbe interessante che Lei intervenisse su questa questione e dicesse anche: “Signori, ci siamo dimenticati, in tutte le cose che abbiamo detto, Napoli Festival, il cinema, di tutte le cose che abbiamo parlato, la ristrutturazione del ponte che abbiamo fatto, la spazzatura che mettiamo sotto la Collina di Posillipo e via dicendo, il Porto Canale  non sappiamo se lo facciamo o meno, la colmata, non sappiamo se abbiamo i soldi o qualcuno ce li mette. Comunque, fermatevi un attimo, in  tutto questo vi voglio dire che facciamo delle assunzioni”. Sarebbe stata una cosa simpatica, carina da dire. Lo poteva dire anche l’Assessore all’Urbanistica che sicuramente, essendo stato Presidente della Bagnoli Futura, è bene a conoscenza di questa questione. Non voglio togliere nemmeno colpe all’opposizione, in questa cosa, che ancora oggi, lo dico con rammarico, non abbiamo costituito la Commissione di Vigilanza sulle attività di Bagnoli Futura. Perché la Commissione di Vigilanza sulle attività di Bagnoli Futura sarebbe venuta bene a conoscenza di questa questione, avrebbe potuto pubblicizzare, al mio posto, questa cosa. Quindi, è un appello.</w:t>
      </w:r>
    </w:p>
    <w:p>
      <w:pPr>
        <w:pStyle w:val="Normal"/>
        <w:spacing w:lineRule="auto" w:line="360"/>
        <w:ind w:left="851" w:right="567" w:hanging="0"/>
        <w:jc w:val="both"/>
        <w:rPr/>
      </w:pPr>
      <w:r>
        <w:rPr/>
        <w:t xml:space="preserve">Mi sembra che i nomi si stiano per comunicare dei componenti di questa “benedetta” Commissione, in modo che non sia commissariata dalle altre, come è successo nel sopralluogo di domani.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Signoriello, ai sensi dell’articolo 37.  </w:t>
      </w:r>
    </w:p>
    <w:p>
      <w:pPr>
        <w:pStyle w:val="Normal"/>
        <w:spacing w:lineRule="auto" w:line="360"/>
        <w:ind w:left="851" w:right="567" w:hanging="0"/>
        <w:jc w:val="both"/>
        <w:rPr/>
      </w:pPr>
      <w:r>
        <w:rPr>
          <w:b/>
          <w:bCs/>
          <w:sz w:val="28"/>
          <w:szCs w:val="28"/>
        </w:rPr>
        <w:t>SIGNORIELLO:</w:t>
      </w:r>
      <w:r>
        <w:rPr>
          <w:b/>
          <w:bCs/>
        </w:rPr>
        <w:t xml:space="preserve"> </w:t>
      </w:r>
      <w:r>
        <w:rPr/>
        <w:t xml:space="preserve">Grazie, Presidente. Onorevole Sindaco, signori Assessori, colleghi Consiglieri, intanto voglio fare una precisazione, prima al Presidente e poi a chi, e non mi riferisco nella fattispecie a chi ha avanzato la proposta ma a chi, in quest’Aula,  soffre di delibero di onnipotenza. L’articolo 42 mi dà l’opportunità di discorrere per mezz’ora sull’argomento ed è chiaro che qualsiasi proposta venisse fatta, almeno per quanto mi riguarda, non intendo rinunciare a quanto le norme, le regole stabiliscono. Perché è  proprio di questo che abbiamo bisogno Onorevole Sindaco, del rispetto delle regole, avere contezza del ruolo che noi ricopriamo all’interno di questo Consiglio ma nei confronti della città, nei confronti di quegli elettori a cui, non più di 5, 6 mesi fa siamo andati a chiedere il voto, la preferenza affinché ci dessero l’opportunità di rappresentarli nelle Istituzioni.  </w:t>
      </w:r>
    </w:p>
    <w:p>
      <w:pPr>
        <w:pStyle w:val="Normal"/>
        <w:spacing w:lineRule="auto" w:line="360"/>
        <w:ind w:left="851" w:right="567" w:hanging="0"/>
        <w:jc w:val="both"/>
        <w:rPr/>
      </w:pPr>
      <w:r>
        <w:rPr/>
        <w:t xml:space="preserve">Allora le scene a cui abbiamo assistito non più di un quarto d’ora fa sono vergognose, perché non si tratta di rispetto della maggioranza o dell’opposizione, non parliamo di chi ha richiesto la seduta di Consiglio e non mi riferisco alla discussione del decentramento ma mi riferisco al rispetto delle regole È vergognoso quando una seduta Consiliare convocata per le 09,00, Onorevole Sindaco non si può parlare di sciatteria politica ma non mi rivolgo solo alla maggioranza, mi rivolgo anche all’opposizione, a quella parte dell’opposizione che si presta, origliando nelle orecchie di qualche Capogruppo della maggioranza a non chiamare il numero legale. Perché  gli stessi Consiglieri che non sono presenti in Aula, gli stessi Consiglieri che non partecipano all’Assemblea in tempo dovuto sono gli stessi che all’interno dei Partiti della maggioranza e dell’opposizione, per mettersi la medaglia al petto, mettono in crisi una coalizione, mettono in crisi la stabilità dell’intero Partito. Allora, non è questione di sciatteria politica, bisogna vergognarsi per tutti quei Consiglieri che si prestano a questo gioco. Abbiamo un Presidente e due Vice Presidenti, ovviamente non a caso si eleggono due Vice Presidenti, una della maggioranza e uno  dell’opposizione, perché quando si sceglie un Presidente della maggioranza  ed un altro dell’opposizione non è solo un problema di accontentare una coalizione e l’altra, ma ha un significato diverso, almeno lo leggo diversamente. Significa garantire la democrazia, la libertà ed è  vergognoso quando approfittando di questo incarico  che si ricopre, si cerca di  sovvertire quelle che sono le regole; le regole anche  se condivise, se ci sono vanno rispettate. Non possiamo rispettare di parlare  di condanna alla camorra, di condanna alle assunzioni clientelari se siamo prima noi a non rispettare le regole, se i primi a non rispettare le regole sono i Consiglieri Comunali che dovrebbero rappresentare l’intera città. È questo quello che si è verificato questa mattina in quest’Aula. Non è una questione di parlare di decentramento e la stampa ci può attaccare perché l’abbiamo chiesto noi. Non ho partecipato all’appello perché alle  09,00 stavo qui, perché mi attengo rigorosamente a quella che è la convocazione. È vero che faccio parte di una coalizione che ha chiesto  di discutere del decentramento, ma è anche vero che fino alle 10,30 l’appello non veniva fatto. È gravissimo ma non perché non si discuteva di decentramento, perché  significa che noi stessi ignoriamo le regole. E chi assume un atteggiamento del genere non si può permettere il lusso di essere il censore, il moralista di turno. Perché se abbiamo degli scheletri nell’armadio, non ci possiamo permettere di dire che tutto, qui, non va bene e che dobbiamo condannare chi è stato il responsabile degli stipendi gonfiati, del Bacino Napoli 5, dei rifiuti se prima noi non rispettiamo le regole.  Ovviamente mi riferisco sia a quelli della maggioranza che si prestano a questo gioco sia a quelli dell’opposizione. </w:t>
      </w:r>
    </w:p>
    <w:p>
      <w:pPr>
        <w:pStyle w:val="Normal"/>
        <w:spacing w:lineRule="auto" w:line="360"/>
        <w:ind w:left="851" w:right="567" w:hanging="0"/>
        <w:jc w:val="both"/>
        <w:rPr/>
      </w:pPr>
      <w:r>
        <w:rPr/>
        <w:t xml:space="preserve">Quindi, se potessi concludere in una maniera, e non voglio offendere nessuno, il mio intervento, c’è da vergognarsi.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Mastranzo.  </w:t>
      </w:r>
    </w:p>
    <w:p>
      <w:pPr>
        <w:pStyle w:val="Normal"/>
        <w:spacing w:lineRule="auto" w:line="360"/>
        <w:ind w:left="851" w:right="567" w:hanging="0"/>
        <w:jc w:val="both"/>
        <w:rPr/>
      </w:pPr>
      <w:r>
        <w:rPr>
          <w:b/>
          <w:bCs/>
          <w:sz w:val="28"/>
          <w:szCs w:val="28"/>
        </w:rPr>
        <w:t>MASTRANZO:</w:t>
      </w:r>
      <w:r>
        <w:rPr>
          <w:b/>
          <w:bCs/>
        </w:rPr>
        <w:t xml:space="preserve"> </w:t>
      </w:r>
      <w:r>
        <w:rPr/>
        <w:t xml:space="preserve">Signor Presidente, signor Sindaco, Consiglieri, Assessori, per essere sintetico e per rientrare nei 10 minuti ho scritto le mie riflessioni per poi, eventualmente, riprenderle nel corso della seduta. </w:t>
      </w:r>
    </w:p>
    <w:p>
      <w:pPr>
        <w:pStyle w:val="Normal"/>
        <w:spacing w:lineRule="auto" w:line="360"/>
        <w:ind w:left="851" w:right="567" w:hanging="0"/>
        <w:jc w:val="both"/>
        <w:rPr/>
      </w:pPr>
      <w:r>
        <w:rPr/>
        <w:t xml:space="preserve">È inutile chiedere che sulle cose che diceva Ambrosino, mi chiedo solo come a 30 anni si possa aver maturato una lunga esperienza in un’attività professionale, secondo me, sono quelle cose ben indirizzate e finalizzate.  </w:t>
      </w:r>
    </w:p>
    <w:p>
      <w:pPr>
        <w:pStyle w:val="Normal"/>
        <w:spacing w:lineRule="auto" w:line="360"/>
        <w:ind w:left="851" w:right="567" w:hanging="0"/>
        <w:jc w:val="both"/>
        <w:rPr/>
      </w:pPr>
      <w:r>
        <w:rPr/>
        <w:t xml:space="preserve">L’altro giorno un Consigliere de La Margherita mi guardava e disse: “Ma tu sei amico o nemico nostro?”. Lo guardai e dissi: “La mia cultura politica mi porta a non rappresentare i nemici, soltanto concorrenti e confronti”. Volevo dire a questo Consigliere della nuova consiliatura il quale pensa che l’attività consiliare si divida tra nemici e amici, noi ci dividiamo tra concorrenti sul modo di far funzionare le Istituzioni.  </w:t>
      </w:r>
    </w:p>
    <w:p>
      <w:pPr>
        <w:pStyle w:val="Normal"/>
        <w:spacing w:lineRule="auto" w:line="360"/>
        <w:ind w:left="851" w:right="567" w:hanging="0"/>
        <w:jc w:val="both"/>
        <w:rPr/>
      </w:pPr>
      <w:r>
        <w:rPr/>
        <w:t xml:space="preserve">Detto questo voglio leggere e qui voglio dire, senza toccare la suscettibilità, perché io ho sempre avuto grande rispetto per chiunque, penso di questo me ne posso vantare però sono geloso delle mie prerogative. Poi, invece, di intervenire sulla stampa a me piace intervenire nella sede istituzionale con la speranza di animare e di suscitare un confronto. Sulle considerazioni fatte dal Sindaco a proposito della cultura rappresentata dai guappi, non sono entrato nel merito per non confondere la celebrazione di un funerale al quanto chiassoso e populista con delle dichiarazioni affrettate, fatte spesso a titolo personale e non in quanto responsabili istituzionali.  </w:t>
      </w:r>
    </w:p>
    <w:p>
      <w:pPr>
        <w:pStyle w:val="Normal"/>
        <w:spacing w:lineRule="auto" w:line="360"/>
        <w:ind w:left="851" w:right="567" w:hanging="0"/>
        <w:jc w:val="both"/>
        <w:rPr/>
      </w:pPr>
      <w:r>
        <w:rPr/>
        <w:t xml:space="preserve">Alla stroncatura di molti opinionisti e politici locali e nazionali voglio solo aggiungere un consiglio, di rivedere sull’argomento cultura dei guappi, almeno la revisione di due film “Le mani sulla città di Rosy” e “I guappi di Scudieri”, film che andrebbero nei convegni sulla legalità e sulla trasparenza, questo lo dico anche al Presidente Impegno, spesso timoniere di incontri sulla trasparenza, andrebbero fatti vedere questi film sia alle scolaresche e sia a questi incontri.  </w:t>
      </w:r>
    </w:p>
    <w:p>
      <w:pPr>
        <w:pStyle w:val="Normal"/>
        <w:spacing w:lineRule="auto" w:line="360"/>
        <w:ind w:left="851" w:right="567" w:hanging="0"/>
        <w:jc w:val="both"/>
        <w:rPr/>
      </w:pPr>
      <w:r>
        <w:rPr/>
        <w:t xml:space="preserve">Voglio solo dire, qui con rammarico, che si è speso tanto, con tutto il rispetto, sul decesso di un artista, come si è speso così poco su quell’invito che noi abbiamo fatto a celebrare in modo solenne la morte di quei due ragazzi, di Loris Di Roberto e Daniele Del Core. Mi si disse che un mio emendamento sarebbe stato approfondito nella riunione dei Capigruppo, non se ne ha notizia. Glielo dico con molta onestà, non entro nelle cose dell’Amministrazione perché non faccio parte dell’Amministrazione, entro nelle cose che del Consiglio Comunale, perché sono Consigliere Comunale. Diciamo che tutto il mio intervento è volto nella speranza di recuperare una centralità del Consiglio Comunale rispetto a un arretramento veramente pericoloso che stiamo vivendo da inizio di consiliatura.  </w:t>
      </w:r>
    </w:p>
    <w:p>
      <w:pPr>
        <w:pStyle w:val="Normal"/>
        <w:spacing w:lineRule="auto" w:line="360"/>
        <w:ind w:left="851" w:right="567" w:hanging="0"/>
        <w:jc w:val="both"/>
        <w:rPr/>
      </w:pPr>
      <w:r>
        <w:rPr/>
        <w:t xml:space="preserve">A proposito della legalità, vorrei ricordare che io............ (PROBLEMA TECNICO – INTERRUZIONE AUDIO) riguardanti gli assistenti nelle scuole per i disabili, di leggere almeno quel resoconto del verbale............ (PROBLEMA TECNICO – INTERRUZIONI AUDIO) in questo, perché io che sono ancora in una posizione di dipendenza a livello del Consiglio, quando scrivo qualcosa mando sempre per conoscenza al Sindaco e al Presidente del Consiglio, perché mi sembra il minimo per sperare poi in un intervento.  </w:t>
      </w:r>
    </w:p>
    <w:p>
      <w:pPr>
        <w:pStyle w:val="Normal"/>
        <w:spacing w:lineRule="auto" w:line="360"/>
        <w:ind w:left="851" w:right="567" w:hanging="0"/>
        <w:jc w:val="both"/>
        <w:rPr/>
      </w:pPr>
      <w:r>
        <w:rPr/>
        <w:t xml:space="preserve">È strano che questo verbale sia stato mandato direttamente in Procura senza passare per un dibattito almeno consiliare.  Questo riguardava anche un altro aspetto della trasparenza. </w:t>
      </w:r>
    </w:p>
    <w:p>
      <w:pPr>
        <w:pStyle w:val="Normal"/>
        <w:spacing w:lineRule="auto" w:line="360"/>
        <w:ind w:left="851" w:right="567" w:hanging="0"/>
        <w:jc w:val="both"/>
        <w:rPr/>
      </w:pPr>
      <w:r>
        <w:rPr/>
        <w:t xml:space="preserve">Signor Presidente, voglio dire una cosa, sarà dovuto al malocchio delle dichiarazioni di Santoro, di Bocca, perché tra poco diremo che è il malocchio, quindi non sono più riflessioni ma è un aspetto del malocchio che colpisce Napoli, di Polito, di Villone, tutti autorevoli personaggi certamente non di destra, ma dopo le cose dette da questi signori sta crescendo un’attività di indagine da parte degli organi inquirenti su alcune questioni che riguardano il Comune di Napoli, è inutile rielencare la questione degli stipendi, la questione dell’acquisto di questo palazzaccio che qualcuno l’ha ribattezzato il palazzo dei puffi, perché veramente solo i puffi ci potrebbero stare comodamente in questo palazzo. Parlare delle concessioni date sull’arenile inquinato................(PROBLEMA TECNICO – INTERRUZIONE AUDIO) l’attivazione di una Commissione tra l’altro amministrativa, dove si va a tutelare il buon nome del Consiglio, dei Consiglieri e anche di quei personaggi coinvolti in certe questioni. L’ho fatto anche sulla questione che ci vedeva un po’ coinvolti, a proposito dei suoli di Bagnoli, c’è voluto un mese, un mese e mezzo per fare in modo che questa richiesta che sicuramente sarà bocciata dalla maggioranza di questa Commissione, è arrivata in Aula. Signor Presidente e chiudo, lo dico anche ai neo Consiglieri, guardate qua non è in discussione il ruolo della maggioranza o dell’opposizione, la vita del Consiglio Comunale è autonoma rispetto alla vita dell’Amministrazione, il ruolo del Consiglio Comunale è quello di esercitare indirizzo e controllo. Non sono mai andato da nessun Assessore a entrare nel merito di certe tue scelte, ma noi ci dobbiamo riprendere questo ruolo e qui concludo. Vorrei chiedere ai Presidenti delle Commissioni, visto che apprendiamo dalla stampa questo sfascio che a me dispiace ma esiste, non è che si dice qualcosa di inventato, allora chiedo ai Presidenti: Presidenti, ma voi in queste Commissioni che attività svolgete?  </w:t>
      </w:r>
    </w:p>
    <w:p>
      <w:pPr>
        <w:pStyle w:val="Normal"/>
        <w:spacing w:lineRule="auto" w:line="360"/>
        <w:ind w:left="851" w:right="567" w:hanging="0"/>
        <w:jc w:val="both"/>
        <w:rPr/>
      </w:pPr>
      <w:r>
        <w:rPr>
          <w:b/>
          <w:bCs/>
          <w:sz w:val="28"/>
          <w:szCs w:val="28"/>
        </w:rPr>
        <w:t>PRESIDENTE:</w:t>
      </w:r>
      <w:r>
        <w:rPr>
          <w:b/>
          <w:bCs/>
        </w:rPr>
        <w:t xml:space="preserve"> </w:t>
      </w:r>
      <w:r>
        <w:rPr/>
        <w:t xml:space="preserve">Consigliere, si avvii a concludere.  </w:t>
      </w:r>
    </w:p>
    <w:p>
      <w:pPr>
        <w:pStyle w:val="Normal"/>
        <w:spacing w:lineRule="auto" w:line="360"/>
        <w:ind w:left="851" w:right="567" w:hanging="0"/>
        <w:jc w:val="both"/>
        <w:rPr/>
      </w:pPr>
      <w:r>
        <w:rPr>
          <w:b/>
          <w:bCs/>
          <w:sz w:val="28"/>
          <w:szCs w:val="28"/>
        </w:rPr>
        <w:t>MASTRANZO:</w:t>
      </w:r>
      <w:r>
        <w:rPr>
          <w:b/>
          <w:bCs/>
        </w:rPr>
        <w:t xml:space="preserve"> </w:t>
      </w:r>
      <w:r>
        <w:rPr/>
        <w:t xml:space="preserve">Svolgete un’attività di controllo? Svolgete un’attività di indirizzo? È strano che tutte queste cose si apprendono dalla stampa e mai una Commissione o da una Presidenza di Commissione riesce a far capire quello che c’è, che io leggo nei bilanci delle partecipate e la vedremo, purtroppo vedremo l’argomento sulle partecipate.  </w:t>
      </w:r>
    </w:p>
    <w:p>
      <w:pPr>
        <w:pStyle w:val="Normal"/>
        <w:spacing w:lineRule="auto" w:line="360"/>
        <w:ind w:left="851" w:right="567" w:hanging="0"/>
        <w:jc w:val="both"/>
        <w:rPr/>
      </w:pPr>
      <w:r>
        <w:rPr/>
        <w:t xml:space="preserve">Vi invito, oltre a presentare queste due richieste di Commissioni di indagine, ma per rispetto delle prerogative consiliari, invito i Presidenti, i Consiglieri, il Consiglio a riappropriarsi delle prerogative previste norma, dallo Statuto e dai Regolamenti, senza dare questa idea di dividerci tra nemici e amici. Il Consiglio Comunale, è fatto di Consiglieri che si confrontano, spero, per il buon governo della città.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Nonno, ai sensi dell’articolo 37. </w:t>
      </w:r>
    </w:p>
    <w:p>
      <w:pPr>
        <w:pStyle w:val="Normal"/>
        <w:spacing w:lineRule="auto" w:line="360"/>
        <w:ind w:left="851" w:right="567" w:hanging="0"/>
        <w:jc w:val="both"/>
        <w:rPr/>
      </w:pPr>
      <w:r>
        <w:rPr>
          <w:b/>
          <w:bCs/>
          <w:sz w:val="28"/>
          <w:szCs w:val="28"/>
        </w:rPr>
        <w:t xml:space="preserve">NONNO: </w:t>
      </w:r>
      <w:r>
        <w:rPr/>
        <w:t xml:space="preserve">Presidente, signor Sindaco, sarò velocissimo. Ho tre questioni da segnalare su cui vorrei dei riscontri possibilmente in tempi veloci. </w:t>
      </w:r>
    </w:p>
    <w:p>
      <w:pPr>
        <w:pStyle w:val="Normal"/>
        <w:spacing w:lineRule="auto" w:line="360"/>
        <w:ind w:left="851" w:right="567" w:hanging="0"/>
        <w:jc w:val="both"/>
        <w:rPr/>
      </w:pPr>
      <w:r>
        <w:rPr/>
        <w:t xml:space="preserve">Il primo riguarda le società che collabora con l’ASIA. Tempo fa ho chiesto di conoscere i nomi delle ditte che, in regime di subappalto, collaborano con l’ASIA, la stessa ASIA mi ha fornito un elenco di nomi che a quanto pare da una breve indagine, pur non facendo il Carabiniere ma a volte dobbiamo indossare impropriamente questi abiti, ho dovuto costatare con rammarico che ce ne sono altre tre, sarà mia cura mandarle i nomi e sarà lei a prendersi l’incarico di far vedere se gli operai di queste imprese lavorano con il massimo rispetto delle leggi e quindi, del contratto nazionale, dei contributi e di tutto. Quando si parla di infiltrazioni cameristiche poi bisogna essere consequenziali. Mi fermo qui, dopo il Consiglio sarà mia premura consegnarle il plico e in un breve giro mi aspetto il riscontro.  </w:t>
      </w:r>
    </w:p>
    <w:p>
      <w:pPr>
        <w:pStyle w:val="Normal"/>
        <w:spacing w:lineRule="auto" w:line="360"/>
        <w:ind w:left="851" w:right="567" w:hanging="0"/>
        <w:jc w:val="both"/>
        <w:rPr/>
      </w:pPr>
      <w:r>
        <w:rPr/>
        <w:t xml:space="preserve">Le ho mandato un’interrogazione relativa ai lavori delle vasche di Via Pisani.  </w:t>
      </w:r>
    </w:p>
    <w:p>
      <w:pPr>
        <w:pStyle w:val="Normal"/>
        <w:spacing w:lineRule="auto" w:line="360"/>
        <w:ind w:left="851" w:right="567" w:hanging="0"/>
        <w:jc w:val="both"/>
        <w:rPr/>
      </w:pPr>
      <w:r>
        <w:rPr/>
        <w:t xml:space="preserve">Su questa cosa non ho intenzione di retrocedere un millimetro, ho chiesto di conoscere se queste vasche sono a norma, chi ha certificato la regolarità normativa, perché vede, signor Sindaco, se il Comune di Napoli si permette di spendere un importo per realizzare delle vasche che hanno determinato requisiti, in questo caso sono vasche assorbenti, per circa 3 anni ha speso un importo eccessivo, enorme per realizzare altre vasche che dovevano la stessa funzione e che comunque questi lavori sono fermi.  </w:t>
      </w:r>
    </w:p>
    <w:p>
      <w:pPr>
        <w:pStyle w:val="Normal"/>
        <w:spacing w:lineRule="auto" w:line="360"/>
        <w:ind w:left="851" w:right="567" w:hanging="0"/>
        <w:jc w:val="both"/>
        <w:rPr/>
      </w:pPr>
      <w:r>
        <w:rPr/>
        <w:t xml:space="preserve">Perché vede se su questa questione delle vasche di Via Pisani si pensa di far tacere quella che è la legittima aspirazione degli abitanti del posto, cioè quello di avere delle fogne che siano definite tali, che funzionino e che assolvono a quello che è la funzione primaria, cioè quella di far defluire le acque piovane e le acque nere, sarò il primo a presentare l’esposto al NOE, perché le vasche assorbenti in quel modo, a quanto pare, secondo alcuni tecnici non dovrebbero essere perfettamente a norma.  </w:t>
      </w:r>
    </w:p>
    <w:p>
      <w:pPr>
        <w:pStyle w:val="Normal"/>
        <w:spacing w:lineRule="auto" w:line="360"/>
        <w:ind w:left="851" w:right="567" w:hanging="0"/>
        <w:jc w:val="both"/>
        <w:rPr/>
      </w:pPr>
      <w:r>
        <w:rPr/>
        <w:t xml:space="preserve">Infine, per essere sempre sintetici e veloci, chiedo formalmente di contattare il Questore perché domani sera a Via Ponte della Maddalena, gli abitanti del posto terranno la solita protesta, perché, come segnalava il Consigliere Alvino prima, il problema è diventato asfissiante. I croati, i polacchi, gli extracomunitari che la domenica mattina tengono il mercato, iniziano il sabato sera a portare a scaricare i propri banchetti, c’è un giro di prostituzione accertata, addirittura hanno le roulotte là fuori e gli abitanti del posto non ce la fanno più. </w:t>
      </w:r>
    </w:p>
    <w:p>
      <w:pPr>
        <w:pStyle w:val="Normal"/>
        <w:spacing w:lineRule="auto" w:line="360"/>
        <w:ind w:left="851" w:right="567" w:hanging="0"/>
        <w:jc w:val="both"/>
        <w:rPr/>
      </w:pPr>
      <w:r>
        <w:rPr/>
        <w:t xml:space="preserve">Per evitare che domani sera gli abitanti del posto blocchino nuovamente la strada, faranno una protesta che è legittima da parte dei cittadini, le chiedo oggi di predisporre con il Questore l’intervento della forza pubblica affinché mandino a casa questi extracomunitari che sono abusivi in tutto, in questo modo il Sindaco inizia a far rispettare la legalità con i fatti qualche volta anche con il pugno di ferro, ma assumendosi una responsabilità. </w:t>
      </w:r>
    </w:p>
    <w:p>
      <w:pPr>
        <w:pStyle w:val="Normal"/>
        <w:spacing w:lineRule="auto" w:line="360"/>
        <w:ind w:left="851" w:right="567" w:hanging="0"/>
        <w:jc w:val="both"/>
        <w:rPr/>
      </w:pPr>
      <w:r>
        <w:rPr/>
        <w:t xml:space="preserve">La informo, inoltre, che in sala ci sono degli abitanti di Via Ponte della Maddalena, sono seduti tra il banco degli ospiti, se dopo il Consiglio vuole riceverli sarà cosa gradita per gli abitanti del posto, perché questo problema, a quanto pare è da circa due mesi che viene segnalato e non è stato ancora affrontato nell’unica maniera in cui può essere affrontato, cioè con il pugno di ferro, facendo rispettare la legalità a tutti coloro che in quel posto continuano a non rispettare andando contro le leggi della morale, del buon senso e del vivere civile. </w:t>
      </w:r>
    </w:p>
    <w:p>
      <w:pPr>
        <w:pStyle w:val="Normal"/>
        <w:spacing w:lineRule="auto" w:line="360"/>
        <w:ind w:left="851" w:right="567" w:hanging="0"/>
        <w:jc w:val="both"/>
        <w:rPr/>
      </w:pPr>
      <w:r>
        <w:rPr/>
        <w:t xml:space="preserve">Signor Sindaco, se su questa cosa vuole avere un attimo di corrispondenza con chi le ha fatto la proposta e ricevere anche i cittadini, forse sabato sera eviteremo di rovinare il fine settimana ai Vigili Urbani di turno, ai poliziotti e ai Carabinieri. </w:t>
      </w:r>
    </w:p>
    <w:p>
      <w:pPr>
        <w:pStyle w:val="Normal"/>
        <w:spacing w:lineRule="auto" w:line="360"/>
        <w:ind w:left="851" w:right="567" w:hanging="0"/>
        <w:jc w:val="both"/>
        <w:rPr/>
      </w:pPr>
      <w:r>
        <w:rPr>
          <w:b/>
          <w:bCs/>
          <w:sz w:val="28"/>
          <w:szCs w:val="28"/>
        </w:rPr>
        <w:t xml:space="preserve">PRESIDENTE: </w:t>
      </w:r>
      <w:r>
        <w:rPr/>
        <w:t>La parola al Consigliere Varriale Salvatore, ai sensi dell’articolo 37.</w:t>
      </w:r>
    </w:p>
    <w:p>
      <w:pPr>
        <w:pStyle w:val="Normal"/>
        <w:spacing w:lineRule="auto" w:line="360"/>
        <w:ind w:left="851" w:right="567" w:hanging="0"/>
        <w:jc w:val="both"/>
        <w:rPr/>
      </w:pPr>
      <w:r>
        <w:rPr>
          <w:b/>
          <w:bCs/>
          <w:sz w:val="28"/>
          <w:szCs w:val="28"/>
        </w:rPr>
        <w:t>VARRIALE S.:</w:t>
      </w:r>
      <w:r>
        <w:rPr>
          <w:b/>
          <w:bCs/>
        </w:rPr>
        <w:t xml:space="preserve"> </w:t>
      </w:r>
      <w:r>
        <w:rPr/>
        <w:t xml:space="preserve">Signor Presidente, signor Sindaco, Assessori, Consiglieri, avrei preferito questa mattina volentieri non prendere la parola ai sensi dell’articolo 37, ma sono costretto a farlo...  </w:t>
      </w:r>
    </w:p>
    <w:p>
      <w:pPr>
        <w:pStyle w:val="Normal"/>
        <w:spacing w:lineRule="auto" w:line="360"/>
        <w:ind w:left="851" w:right="567" w:hanging="0"/>
        <w:jc w:val="both"/>
        <w:rPr>
          <w:b/>
          <w:b/>
          <w:bCs/>
          <w:sz w:val="28"/>
          <w:szCs w:val="28"/>
        </w:rPr>
      </w:pPr>
      <w:r>
        <w:rPr>
          <w:b/>
          <w:bCs/>
          <w:sz w:val="28"/>
          <w:szCs w:val="28"/>
        </w:rPr>
        <w:t xml:space="preserve">INTERRUZIONI  </w:t>
      </w:r>
    </w:p>
    <w:p>
      <w:pPr>
        <w:pStyle w:val="Normal"/>
        <w:spacing w:lineRule="auto" w:line="360"/>
        <w:ind w:left="851" w:right="567" w:hanging="0"/>
        <w:jc w:val="both"/>
        <w:rPr/>
      </w:pPr>
      <w:r>
        <w:rPr>
          <w:b/>
          <w:bCs/>
          <w:sz w:val="28"/>
          <w:szCs w:val="28"/>
        </w:rPr>
        <w:t xml:space="preserve">PRESIDENTE: </w:t>
      </w:r>
      <w:r>
        <w:rPr/>
        <w:t xml:space="preserve">Lei non può interrompere. Chiedo ai Vigili Urbani di allontanare la persona che non può...  </w:t>
      </w:r>
    </w:p>
    <w:p>
      <w:pPr>
        <w:pStyle w:val="Normal"/>
        <w:spacing w:lineRule="auto" w:line="360"/>
        <w:ind w:left="851" w:right="567" w:hanging="0"/>
        <w:jc w:val="both"/>
        <w:rPr>
          <w:b/>
          <w:b/>
          <w:bCs/>
          <w:sz w:val="28"/>
          <w:szCs w:val="28"/>
        </w:rPr>
      </w:pPr>
      <w:r>
        <w:rPr>
          <w:b/>
          <w:bCs/>
          <w:sz w:val="28"/>
          <w:szCs w:val="28"/>
        </w:rPr>
        <w:t xml:space="preserve">INTERRUZIONI  </w:t>
      </w:r>
    </w:p>
    <w:p>
      <w:pPr>
        <w:pStyle w:val="Normal"/>
        <w:spacing w:lineRule="auto" w:line="360"/>
        <w:ind w:left="851" w:right="567" w:hanging="0"/>
        <w:jc w:val="both"/>
        <w:rPr/>
      </w:pPr>
      <w:r>
        <w:rPr>
          <w:b/>
          <w:bCs/>
          <w:sz w:val="28"/>
          <w:szCs w:val="28"/>
        </w:rPr>
        <w:t>PRESIDENTE:</w:t>
      </w:r>
      <w:r>
        <w:rPr>
          <w:b/>
          <w:bCs/>
        </w:rPr>
        <w:t xml:space="preserve"> </w:t>
      </w:r>
      <w:r>
        <w:rPr/>
        <w:t xml:space="preserve">È un’altra cosa e lei non prenda la parola se non gliela do.  </w:t>
      </w:r>
    </w:p>
    <w:p>
      <w:pPr>
        <w:pStyle w:val="Normal"/>
        <w:spacing w:lineRule="auto" w:line="360"/>
        <w:ind w:left="851" w:right="567" w:hanging="0"/>
        <w:jc w:val="both"/>
        <w:rPr>
          <w:b/>
          <w:b/>
          <w:bCs/>
          <w:sz w:val="28"/>
          <w:szCs w:val="28"/>
        </w:rPr>
      </w:pPr>
      <w:r>
        <w:rPr>
          <w:b/>
          <w:bCs/>
          <w:sz w:val="28"/>
          <w:szCs w:val="28"/>
        </w:rPr>
        <w:t xml:space="preserve">INTERRUZIONI  </w:t>
      </w:r>
    </w:p>
    <w:p>
      <w:pPr>
        <w:pStyle w:val="Normal"/>
        <w:spacing w:lineRule="auto" w:line="360"/>
        <w:ind w:left="851" w:right="567" w:hanging="0"/>
        <w:jc w:val="both"/>
        <w:rPr/>
      </w:pPr>
      <w:r>
        <w:rPr>
          <w:b/>
          <w:bCs/>
          <w:sz w:val="28"/>
          <w:szCs w:val="28"/>
        </w:rPr>
        <w:t>PRESIDENTE:</w:t>
      </w:r>
      <w:r>
        <w:rPr>
          <w:b/>
          <w:bCs/>
        </w:rPr>
        <w:t xml:space="preserve"> </w:t>
      </w:r>
      <w:r>
        <w:rPr/>
        <w:t xml:space="preserve">Ma che democrazia diretta! Lei non può interrompere i lavori del Consiglio, la democrazia deve far svolgere i lavori nel Consiglio Comunale.  </w:t>
      </w:r>
    </w:p>
    <w:p>
      <w:pPr>
        <w:pStyle w:val="Normal"/>
        <w:spacing w:lineRule="auto" w:line="360"/>
        <w:ind w:left="851" w:right="567" w:hanging="0"/>
        <w:jc w:val="both"/>
        <w:rPr>
          <w:b/>
          <w:b/>
          <w:bCs/>
          <w:sz w:val="28"/>
          <w:szCs w:val="28"/>
        </w:rPr>
      </w:pPr>
      <w:r>
        <w:rPr>
          <w:b/>
          <w:bCs/>
          <w:sz w:val="28"/>
          <w:szCs w:val="28"/>
        </w:rPr>
        <w:t xml:space="preserve">INTERRUZIONI  </w:t>
      </w:r>
    </w:p>
    <w:p>
      <w:pPr>
        <w:pStyle w:val="Normal"/>
        <w:spacing w:lineRule="auto" w:line="360"/>
        <w:ind w:left="851" w:right="567" w:hanging="0"/>
        <w:jc w:val="both"/>
        <w:rPr/>
      </w:pPr>
      <w:r>
        <w:rPr>
          <w:b/>
          <w:bCs/>
          <w:sz w:val="28"/>
          <w:szCs w:val="28"/>
        </w:rPr>
        <w:t xml:space="preserve">PRESIDENTE: </w:t>
      </w:r>
      <w:r>
        <w:rPr/>
        <w:t xml:space="preserve">Ma faccia dire che cosa? La democrazia si svolge in quest’Aula, in questo modo e con delle regole precise. Non faccia il sorriso, sono cose importanti queste, mi meraviglio come lei non conosca come funziona un’Assemblea cittadina. </w:t>
      </w:r>
    </w:p>
    <w:p>
      <w:pPr>
        <w:pStyle w:val="Normal"/>
        <w:spacing w:lineRule="auto" w:line="360"/>
        <w:ind w:left="851" w:right="567" w:hanging="0"/>
        <w:jc w:val="both"/>
        <w:rPr/>
      </w:pPr>
      <w:r>
        <w:rPr/>
        <w:t xml:space="preserve">Prego, continui Consigliere Varriale.  </w:t>
      </w:r>
    </w:p>
    <w:p>
      <w:pPr>
        <w:pStyle w:val="Normal"/>
        <w:spacing w:lineRule="auto" w:line="360"/>
        <w:ind w:left="851" w:right="567" w:hanging="0"/>
        <w:jc w:val="both"/>
        <w:rPr/>
      </w:pPr>
      <w:r>
        <w:rPr>
          <w:b/>
          <w:bCs/>
          <w:sz w:val="28"/>
          <w:szCs w:val="28"/>
        </w:rPr>
        <w:t>VARRIALE S.:</w:t>
      </w:r>
      <w:r>
        <w:rPr>
          <w:b/>
          <w:bCs/>
        </w:rPr>
        <w:t xml:space="preserve"> </w:t>
      </w:r>
      <w:r>
        <w:rPr/>
        <w:t xml:space="preserve">Come dicevo, signor Sindaco, avrei preferito questa mattina non prendere la parola, però lo faccio in uno spirito di collaborazione, di contributo, anche perché sono uno tra quelli che quando si sveglia la mattina spera durante la giornata di dare un contributo a qualcosa di positivo.  </w:t>
      </w:r>
    </w:p>
    <w:p>
      <w:pPr>
        <w:pStyle w:val="Normal"/>
        <w:spacing w:lineRule="auto" w:line="360"/>
        <w:ind w:left="851" w:right="567" w:hanging="0"/>
        <w:jc w:val="both"/>
        <w:rPr/>
      </w:pPr>
      <w:r>
        <w:rPr/>
        <w:t xml:space="preserve">Certamente per come è iniziata la giornata, vista l’assenza del 50% dei Consiglieri della maggioranza, ovviamente la cosa non è di buon auspicio, avrei preferito vedere questa mattina i Presidenti delle municipalità per far vedere loro come sta a cuore la problematica del decentramento.  </w:t>
      </w:r>
    </w:p>
    <w:p>
      <w:pPr>
        <w:pStyle w:val="Normal"/>
        <w:spacing w:lineRule="auto" w:line="360"/>
        <w:ind w:left="851" w:right="567" w:hanging="0"/>
        <w:jc w:val="both"/>
        <w:rPr/>
      </w:pPr>
      <w:r>
        <w:rPr/>
        <w:t xml:space="preserve">Lei ricorderà, sicuramente, che nello scorso Consiglio ebbi modo di presentare un ordine del giorno, un ordine del giorno molto composto, formale. Ebbi modo di dire a Lei personalmente, era di lunedì, le dissi: Signor Sindaco, probabilmente, alla Camera si avvieranno a fine settimana a chiedere un voto di fiducia sulla finanziaria, Lei sa che in questo momento per Napoli non c’è nulla, se non una promessa di un fondo per le infrastrutture, siccome in alcuni salotti, che Lei ben conosce, stanno mettendo su un maxi emendamento chiedevo all’Aula attenzione perché si potesse produrre un ordine del giorno bipartisan, molto composto e potesse far arrivare a Roma, signor Presidente lo dico soprattutto a lei, perché lei il Presidente dell’intero Consiglio, che potesse far arrivare a Roma un voto unanime di questo Consiglio in rappresentanza dell’intera città di amarezza e di dissenso nei confronti del Governo Nazionale per l’attenzione che il Governo stesso aveva riservato a questa città.  </w:t>
      </w:r>
    </w:p>
    <w:p>
      <w:pPr>
        <w:pStyle w:val="Normal"/>
        <w:spacing w:lineRule="auto" w:line="360"/>
        <w:ind w:left="851" w:right="567" w:hanging="0"/>
        <w:jc w:val="both"/>
        <w:rPr/>
      </w:pPr>
      <w:r>
        <w:rPr/>
        <w:t xml:space="preserve">Quello che io pensavo in quell’intervento, signor Sindaco, si è verificato alla lettera, ma anche peggiorando la situazione.  </w:t>
      </w:r>
    </w:p>
    <w:p>
      <w:pPr>
        <w:pStyle w:val="Normal"/>
        <w:spacing w:lineRule="auto" w:line="360"/>
        <w:ind w:left="851" w:right="567" w:hanging="0"/>
        <w:jc w:val="both"/>
        <w:rPr/>
      </w:pPr>
      <w:r>
        <w:rPr/>
        <w:t xml:space="preserve">Lei deve sapere - tra i tanti impegni che ha e tra le tante andate a Roma insieme anche al Governatore Bassolino </w:t>
        <w:softHyphen/>
        <w:t xml:space="preserve">- che la finanziaria licenziata alla Camera ha mortificato, dico mortificato, l’intera città di Napoli. Lei sa che nella finanziaria c’è un comma, il 520, che ha assegnato a Venezia circa 100 milioni di euro; Lei sa che c’è un comma il 522 che ha assegnato a Roma 520 milioni di euro nel 2007; Lei sa che ci sono due comma per la Sicilia e due per la Calabria dove si assegnano circa 350 milioni alla Calabria e oltre 500 alla Sicilia. </w:t>
      </w:r>
    </w:p>
    <w:p>
      <w:pPr>
        <w:pStyle w:val="Normal"/>
        <w:spacing w:lineRule="auto" w:line="360"/>
        <w:ind w:left="851" w:right="567" w:hanging="0"/>
        <w:jc w:val="both"/>
        <w:rPr/>
      </w:pPr>
      <w:r>
        <w:rPr/>
        <w:t xml:space="preserve">Lei deve anche sapere, signor Sindaco, che nonostante il nostro porto sia tra i più importanti d’Europa non ha una lira in finanziaria, ma ha 90 milioni di euro il porto di Gioia Tauro. </w:t>
      </w:r>
    </w:p>
    <w:p>
      <w:pPr>
        <w:pStyle w:val="Normal"/>
        <w:spacing w:lineRule="auto" w:line="360"/>
        <w:ind w:left="851" w:right="567" w:hanging="0"/>
        <w:jc w:val="both"/>
        <w:rPr/>
      </w:pPr>
      <w:r>
        <w:rPr/>
        <w:t xml:space="preserve">Signor Sindaco, se questa finanziaria è stata licenziata dalla Camera, fra 15 giorni, 8 giorni, come le ho detto la volta scorsa, è vero c’è stata una prova generale ieri sul collegato fiscale al Senato, Lei sa meglio di me che quella prova generale non sarà fatta sicuramente per quanto riguarda la finanziaria, quindi anche per la finanziaria al Senato sarà chiesta la fiducia.  </w:t>
      </w:r>
    </w:p>
    <w:p>
      <w:pPr>
        <w:pStyle w:val="Normal"/>
        <w:spacing w:lineRule="auto" w:line="360"/>
        <w:ind w:left="851" w:right="567" w:hanging="0"/>
        <w:jc w:val="both"/>
        <w:rPr/>
      </w:pPr>
      <w:r>
        <w:rPr/>
        <w:t xml:space="preserve">Allora, io dico, visto che Lei è un Sindaco che lavora con passione, con impegno, mettiamo da parte la maggioranza e l’opposizione. Diamo anche un senso alla presenza di questa minoranza che questa mattina ha garantito che si facesse e svolgesse il Consiglio. Perché se la minoranza, questa mattina, non avesse dato la propria presenza, probabilmente questo Consiglio non si sarebbe fatto. Questo e lo dico anche a lei, Assessore Terracciano, per dimostrare come sta a cuore alla maggioranza la problematica per quanto riguarda il decentramento, vista la presenza dei Consiglieri, questa mattina, all’appello.  </w:t>
      </w:r>
    </w:p>
    <w:p>
      <w:pPr>
        <w:pStyle w:val="Normal"/>
        <w:spacing w:lineRule="auto" w:line="360"/>
        <w:ind w:left="851" w:right="567" w:hanging="0"/>
        <w:jc w:val="both"/>
        <w:rPr/>
      </w:pPr>
      <w:r>
        <w:rPr/>
        <w:t xml:space="preserve">Allora, signor Sindaco, io Le chiedo: è una forzatura, questa, se da quest’Aula, questa mattina potesse uscire un ordine del giorno, l’ho preparato, ce l’ho qui, lo strappo questo ordine del giorno, lo prepari Lei con la sua maggioranza, prepari Lei, con la sua maggioranza, un ordine del giorno che possa rappresentare nella sua interezza il pensiero, la volontà di questo Consiglio Comunale che deve essere quello dell’intera città di Napoli.  </w:t>
      </w:r>
    </w:p>
    <w:p>
      <w:pPr>
        <w:pStyle w:val="Normal"/>
        <w:spacing w:lineRule="auto" w:line="360"/>
        <w:ind w:left="851" w:right="567" w:hanging="0"/>
        <w:jc w:val="both"/>
        <w:rPr/>
      </w:pPr>
      <w:r>
        <w:rPr/>
        <w:t xml:space="preserve">Allora, signor Sindaco, Le voglio dire che ieri sera il suo Presidente dell’Anci,  alla fine di un direttivo dell’Anci, ha detto: “Non siamo soddisfatti della finanziaria e ribadiamo il nostro dissenso nei confronti di questa finanziaria”.  </w:t>
      </w:r>
    </w:p>
    <w:p>
      <w:pPr>
        <w:pStyle w:val="Normal"/>
        <w:spacing w:lineRule="auto" w:line="360"/>
        <w:ind w:left="851" w:right="567" w:hanging="0"/>
        <w:jc w:val="both"/>
        <w:rPr/>
      </w:pPr>
      <w:r>
        <w:rPr/>
        <w:t xml:space="preserve">Allora, signor Sindaco, Lei non perda, ancora una volta, l’occasione, questa mattina, di non far votare a quest’Aula, un ordine del giorno. Il Presidente mi guarda e, probabilmente, starà per dirmi: “È presentato questa mattina, lo discutiamo la prossima volta, perché gli ordini del giorno, se non sono sottoscritti da tutti i Capigruppo non possono andare in votazione”. Basta la maggioranza per porre un ordine del giorno in votazione, se lo riteniamo di interesse dell’intera città e di interesse dell’intero Consiglio.  </w:t>
      </w:r>
    </w:p>
    <w:p>
      <w:pPr>
        <w:pStyle w:val="Normal"/>
        <w:spacing w:lineRule="auto" w:line="360"/>
        <w:ind w:left="851" w:right="567" w:hanging="0"/>
        <w:jc w:val="both"/>
        <w:rPr/>
      </w:pPr>
      <w:r>
        <w:rPr/>
        <w:t xml:space="preserve">Allora, signor Sindaco, glielo chiedo, faccia come Lei meglio crede ma faccia in modo che se non si vuole votare questo ordine del giorno o si vuole modificare questo, prepariamo un ordine del giorno che possa rappresentare, nella sua interezza e nella complessità, quella che è la volontà del Consiglio Comunale di Napoli. Grazie.  </w:t>
      </w:r>
    </w:p>
    <w:p>
      <w:pPr>
        <w:pStyle w:val="Normal"/>
        <w:spacing w:lineRule="auto" w:line="360"/>
        <w:ind w:left="851" w:right="567" w:hanging="0"/>
        <w:jc w:val="both"/>
        <w:rPr/>
      </w:pPr>
      <w:r>
        <w:rPr>
          <w:b/>
          <w:bCs/>
          <w:sz w:val="28"/>
          <w:szCs w:val="28"/>
        </w:rPr>
        <w:t xml:space="preserve">PRESIDENTE: </w:t>
      </w:r>
      <w:r>
        <w:rPr/>
        <w:t xml:space="preserve">La parola al Consigliere Schifone, ai sensi dell’articolo 37.  </w:t>
      </w:r>
    </w:p>
    <w:p>
      <w:pPr>
        <w:pStyle w:val="Normal"/>
        <w:spacing w:lineRule="auto" w:line="360"/>
        <w:ind w:left="851" w:right="567" w:hanging="0"/>
        <w:jc w:val="both"/>
        <w:rPr/>
      </w:pPr>
      <w:r>
        <w:rPr>
          <w:b/>
          <w:bCs/>
          <w:sz w:val="28"/>
          <w:szCs w:val="28"/>
        </w:rPr>
        <w:t>SCHIFONE:</w:t>
      </w:r>
      <w:r>
        <w:rPr>
          <w:b/>
          <w:bCs/>
        </w:rPr>
        <w:t xml:space="preserve"> </w:t>
      </w:r>
      <w:r>
        <w:rPr/>
        <w:t xml:space="preserve">Signor Presidente, intervengo per sostenere, anche da parte di Alleanza Nazionale, la necessità di dover arrivare a una discussione o, comunque, alla proposizione di un ordine del giorno del Consiglio Comunale sulla questione della finanziaria, come ha sostenuto, poco fa, il collega Varriale.   </w:t>
      </w:r>
    </w:p>
    <w:p>
      <w:pPr>
        <w:pStyle w:val="Normal"/>
        <w:spacing w:lineRule="auto" w:line="360"/>
        <w:ind w:left="851" w:right="567" w:hanging="0"/>
        <w:jc w:val="both"/>
        <w:rPr/>
      </w:pPr>
      <w:r>
        <w:rPr/>
        <w:t xml:space="preserve">Richiamo questo punto perché da quello che mi risulta, il 30 novembre scadono i termini per la presentazione di emendamenti alla finanziaria, quindi se vogliamo fare qualcosa di utile da questo punto di vista, evidentemente dobbiamo farlo nella giornata di oggi, poi resterebbe pochissimo tempo, siamo già convocati il 28 e il 29 ma avremmo pochissimo tempo per dare la possibilità al Senato di poter presentare degli emendamenti.  </w:t>
      </w:r>
    </w:p>
    <w:p>
      <w:pPr>
        <w:pStyle w:val="Normal"/>
        <w:spacing w:lineRule="auto" w:line="360"/>
        <w:ind w:left="851" w:right="567" w:hanging="0"/>
        <w:jc w:val="both"/>
        <w:rPr/>
      </w:pPr>
      <w:r>
        <w:rPr/>
        <w:t xml:space="preserve">Da questo punto di vista sarò molto breve ma voglio ricordare al signor Sindaco, il suo impegno per quanto riguarda la finanziaria. Abbiamo apprezzato, in varie occasioni, le prese di posizione che in sede Anci e anche autonomamente il Sindaco ha assunto per quello che riguarda i tagli agli Enti Locali ma tutto questo, evidentemente, non è servito per dare un’impostazione alla finanziaria che fosse più aperta, più disponibile nei confronti degli Enti Locali e in particolare, diciamo la verità, nei confronti di Napoli. A oggi, qualcuno l’ha detto, forse lo stesso Sindaco, la parola “Napoli” nella finanziaria non c’è. L’istituzione di questo tavolo che è stato fatto con il decreto dell’altro giorno,  dal Presidente del Consiglio, è davvero una cosa piuttosto fumosa, ancora non si capisce, mentre il tavolo per Milano, per esempio, è un tavolo  che deve amministrare dei soldi, deve amministrare delle risorse. Nella finanziaria, lo ricordava prima il collega Varriale, ci sono citate alcune città con dei provvedimenti speciali, sono citate anche alcune Regioni con provvedimenti speciali, con accantonamenti ad hoc. Abbiamo soltanto l’emendamento Ossorio che, mi sembra, destini 50 milioni non nel 2007 ma nel 2008, nel 2009, non si sa se solo a Napoli, per le zone franche che si devono fare, forse qualcosa riuscirà. Ecco, mi sembra che davvero siamo di fronte a una considerazione molto bassa da parte del Governo nei confronti degli Enti Locali, del Meridione ma voglio limitarmi solo alla questione di Napoli.  </w:t>
      </w:r>
    </w:p>
    <w:p>
      <w:pPr>
        <w:pStyle w:val="Normal"/>
        <w:spacing w:lineRule="auto" w:line="360"/>
        <w:ind w:left="851" w:right="567" w:hanging="0"/>
        <w:jc w:val="both"/>
        <w:rPr/>
      </w:pPr>
      <w:r>
        <w:rPr/>
        <w:t xml:space="preserve">Signor Sindaco, deve uscire dall’equivoco, perché Lei ha fatto varie dichiarazioni di stampa, ha fatto varie prese di posizione che noi abbiamo anche apprezzato ma, un gesto politico, documentale, forte, fino a oggi non c’è stato. Il Comune di Napoli è stato assente nel dibattito nazionale sulla finanziaria. Riteniamo che sia opportuno che insieme, non costringeteci a presentare un ordine del giorno e votarlo da soli, a difesa di Napoli nell’ambito della struttura della finanziaria. Non si può venire a Napoli, come ha fatto il Presidente del Consiglio, Prodi, come ha fatto il Ministro Amato, con la presentazione di una “sceneggiata”, a questo punto, con televisioni, stampa e giornali per esaltare il caso Napoli e, poi, farlo scomparire dalla finanziaria. Di fronte a questo, con la massima serenità, con il buon senso, recuperando una capacità di azione simultanea, sinergica di tutto il Consiglio, tra maggioranza e opposizione, intendendo la  difesa degli interessi di Napoli come interesse di tutti e anche per dare corpo e senso all’impegno che il Sindaco ha dato fino a oggi, però risulterebbe vano se non fosse, per lo meno, condensato e concentrato in un documento scritto che resta a condanna di un atteggiamento che non ha considerato le necessità della città di Napoli. Troviamo le formule più politiche, troviamo le formule più adatte e consone per significare questa necessità ma, facciamo qualcosa che vada in questa direzione.  </w:t>
      </w:r>
    </w:p>
    <w:p>
      <w:pPr>
        <w:pStyle w:val="Normal"/>
        <w:spacing w:lineRule="auto" w:line="360"/>
        <w:ind w:left="851" w:right="567" w:hanging="0"/>
        <w:jc w:val="both"/>
        <w:rPr/>
      </w:pPr>
      <w:r>
        <w:rPr/>
        <w:t xml:space="preserve">Penso che una riflessione di tutto il Consiglio, ci voglia e anche una decisione del Sindaco a dare un input alla sua maggioranza a che questa non rimanga solo una petizione di Varriale, di Schifone, della minoranza ma sia una necessità avvertita da tutti.  </w:t>
      </w:r>
    </w:p>
    <w:p>
      <w:pPr>
        <w:pStyle w:val="Normal"/>
        <w:spacing w:lineRule="auto" w:line="360"/>
        <w:ind w:left="851" w:right="567" w:hanging="0"/>
        <w:jc w:val="both"/>
        <w:rPr/>
      </w:pPr>
      <w:r>
        <w:rPr/>
        <w:t xml:space="preserve">Diamo un segnale forte che la città di Napoli, oltre alle chiacchiere, ai tavoli, ai tavolini, vorrebbe vedere, nella finanziaria, qualche segnale concreto, forte di risorse allocate, specificamente con la destinazione della nostra città che da tutti, anche dal punto di vista mediatico, della stampa, è riconosciuto come momento eccezionale di questa città, è strano che solo il Governo non si accorda della necessità di non fare solo chiacchiere ma di dare anche risposte concrete alla nostra città.   </w:t>
      </w:r>
    </w:p>
    <w:p>
      <w:pPr>
        <w:pStyle w:val="Normal"/>
        <w:spacing w:lineRule="auto" w:line="360"/>
        <w:ind w:left="851" w:right="567" w:hanging="0"/>
        <w:jc w:val="both"/>
        <w:rPr/>
      </w:pPr>
      <w:r>
        <w:rPr>
          <w:b/>
          <w:bCs/>
          <w:sz w:val="28"/>
          <w:szCs w:val="28"/>
        </w:rPr>
        <w:t xml:space="preserve">PRESIDENTE: </w:t>
      </w:r>
      <w:r>
        <w:rPr/>
        <w:t xml:space="preserve">Abbiamo terminato le richieste di intervento ai sensi dell’articolo 37 del Regolamento.  </w:t>
      </w:r>
    </w:p>
    <w:p>
      <w:pPr>
        <w:pStyle w:val="Normal"/>
        <w:spacing w:lineRule="auto" w:line="360"/>
        <w:ind w:left="851" w:right="567" w:hanging="0"/>
        <w:jc w:val="both"/>
        <w:rPr/>
      </w:pPr>
      <w:r>
        <w:rPr/>
        <w:t xml:space="preserve">Passiamo, quindi, ai punti…  </w:t>
      </w:r>
    </w:p>
    <w:p>
      <w:pPr>
        <w:pStyle w:val="Normal"/>
        <w:spacing w:lineRule="auto" w:line="360"/>
        <w:ind w:left="851" w:right="567" w:hanging="0"/>
        <w:jc w:val="both"/>
        <w:rPr/>
      </w:pPr>
      <w:r>
        <w:rPr/>
        <w:t xml:space="preserve">La parola al Consigliere Ambrosino, sull’ordine dei lavori.  </w:t>
      </w:r>
    </w:p>
    <w:p>
      <w:pPr>
        <w:pStyle w:val="Normal"/>
        <w:spacing w:lineRule="auto" w:line="360"/>
        <w:ind w:left="851" w:right="567" w:hanging="0"/>
        <w:jc w:val="both"/>
        <w:rPr/>
      </w:pPr>
      <w:r>
        <w:rPr>
          <w:b/>
          <w:bCs/>
          <w:sz w:val="28"/>
          <w:szCs w:val="28"/>
        </w:rPr>
        <w:t>AMBROSINO:</w:t>
      </w:r>
      <w:r>
        <w:rPr>
          <w:b/>
          <w:bCs/>
        </w:rPr>
        <w:t xml:space="preserve"> </w:t>
      </w:r>
      <w:r>
        <w:rPr/>
        <w:t xml:space="preserve">Presidente, mi perdoni, c’è un appello del Presidente Varriale, che ha parlato di un ordine del giorno sulla finanziaria. Si è preoccupato di scrivere, a nome del Gruppo Consiliare, un documento, ha chiesto ai colleghi della maggioranza, ai Capigruppo, di discutere, di votare questo ordine del giorno. Non è possibile, Presidente, che da parte della maggioranza non viene nessun intervento, anche per dire “no”. Non è che bisogna condividerlo per forza, collega Palladino, non bisogna condividere per forza quello che dice il mio Capogruppo, ma almeno ditegli “no”, almeno parlate. Altrimenti non ha nemmeno senso, Presidente, che restiamo in quest’Aula, non ha nemmeno senso il fatto che, noi, permettiamo che questo Consiglio possa discutere. Perché le ricordo che se questo Consiglio, in questo momento si tiene, perché c’è la minoranza in Aula e non è rispettoso, signor Presidente, che nemmeno lei chieda a qualcuno di intervenire su una questione importante posta dal mio Capogruppo. Non è possibile continuare nel vuoto, come se non avesse parlato nessuno. Non è possibile!  </w:t>
      </w:r>
    </w:p>
    <w:p>
      <w:pPr>
        <w:pStyle w:val="Normal"/>
        <w:spacing w:lineRule="auto" w:line="360"/>
        <w:ind w:left="851" w:right="567" w:hanging="0"/>
        <w:jc w:val="both"/>
        <w:rPr/>
      </w:pPr>
      <w:r>
        <w:rPr>
          <w:b/>
          <w:bCs/>
          <w:sz w:val="28"/>
          <w:szCs w:val="28"/>
        </w:rPr>
        <w:t>PRESIDENTE:</w:t>
      </w:r>
      <w:r>
        <w:rPr>
          <w:b/>
          <w:bCs/>
        </w:rPr>
        <w:t xml:space="preserve"> </w:t>
      </w:r>
      <w:r>
        <w:rPr/>
        <w:t xml:space="preserve">Consigliere, capisco il suo appello ma il mio compito non è quello di istigare la maggioranza a intervenire.  </w:t>
      </w:r>
    </w:p>
    <w:p>
      <w:pPr>
        <w:pStyle w:val="Normal"/>
        <w:spacing w:lineRule="auto" w:line="360"/>
        <w:ind w:left="851" w:right="567" w:hanging="0"/>
        <w:jc w:val="both"/>
        <w:rPr/>
      </w:pPr>
      <w:r>
        <w:rPr>
          <w:b/>
          <w:bCs/>
          <w:sz w:val="28"/>
          <w:szCs w:val="28"/>
        </w:rPr>
        <w:t>AMBROSINO:</w:t>
      </w:r>
      <w:r>
        <w:rPr>
          <w:sz w:val="28"/>
          <w:szCs w:val="28"/>
        </w:rPr>
        <w:t xml:space="preserve"> </w:t>
      </w:r>
      <w:r>
        <w:rPr/>
        <w:t xml:space="preserve">Però, se nessun collega della maggioranza vuole intervenire su questa questione, ci vuole spiegare qual è il motivo perché noi restiamo in Aula?  </w:t>
      </w:r>
    </w:p>
    <w:p>
      <w:pPr>
        <w:pStyle w:val="Normal"/>
        <w:spacing w:lineRule="auto" w:line="360"/>
        <w:ind w:left="851" w:right="567" w:hanging="0"/>
        <w:jc w:val="both"/>
        <w:rPr/>
      </w:pPr>
      <w:r>
        <w:rPr>
          <w:b/>
          <w:bCs/>
          <w:sz w:val="28"/>
          <w:szCs w:val="28"/>
        </w:rPr>
        <w:t>PRESIDENTE:</w:t>
      </w:r>
      <w:r>
        <w:rPr>
          <w:b/>
          <w:bCs/>
        </w:rPr>
        <w:t xml:space="preserve"> </w:t>
      </w:r>
      <w:r>
        <w:rPr/>
        <w:t>Lei ha fatto l’appello, prendo le iscrizioni a parlare. Gli ordini del giorno si discutono se, l’ha detto anche il Presidente Varriale.</w:t>
      </w:r>
    </w:p>
    <w:p>
      <w:pPr>
        <w:pStyle w:val="Normal"/>
        <w:spacing w:lineRule="auto" w:line="360"/>
        <w:ind w:left="851" w:right="567" w:hanging="0"/>
        <w:jc w:val="both"/>
        <w:rPr/>
      </w:pPr>
      <w:r>
        <w:rPr>
          <w:b/>
          <w:bCs/>
          <w:sz w:val="28"/>
          <w:szCs w:val="28"/>
        </w:rPr>
        <w:t>AMBROSINO:</w:t>
      </w:r>
      <w:r>
        <w:rPr/>
        <w:t xml:space="preserve"> Presidente, ho capito ma il mio Capogruppo l’ha spiegato così bene che sa benissimo che si discutono, se c’è una sola firma o è presentato solo da alcuni Consiglieri, si discutono nella prossima seduta. Lo sa benissimo! Però, siccome stiamo parlando della finanziaria, siccome abbiamo sottolineato che, probabilmente,  nella finanziaria c’è ben poco per la città di Napoli, vorremmo, come Consiglio Comunale, discutere di questa cosa. Vorremmo elaborare un documento. Colleghi, mi appello anche al vostro senso di responsabilità. Ditegli “no”!  </w:t>
      </w:r>
    </w:p>
    <w:p>
      <w:pPr>
        <w:pStyle w:val="Normal"/>
        <w:spacing w:lineRule="auto" w:line="360"/>
        <w:ind w:left="851" w:right="567" w:hanging="0"/>
        <w:jc w:val="both"/>
        <w:rPr/>
      </w:pPr>
      <w:r>
        <w:rPr>
          <w:b/>
          <w:bCs/>
          <w:sz w:val="28"/>
          <w:szCs w:val="28"/>
        </w:rPr>
        <w:t xml:space="preserve">PRESIDENTE: </w:t>
      </w:r>
      <w:r>
        <w:rPr/>
        <w:t xml:space="preserve">Consigliere, mi ha chiesto la parola sull’ordine dei lavori, ha una proposta da fare? Rilancia l’appello del Consigliere Varriale.  </w:t>
      </w:r>
    </w:p>
    <w:p>
      <w:pPr>
        <w:pStyle w:val="Normal"/>
        <w:spacing w:lineRule="auto" w:line="360"/>
        <w:ind w:left="851" w:right="567" w:hanging="0"/>
        <w:jc w:val="both"/>
        <w:rPr/>
      </w:pPr>
      <w:r>
        <w:rPr>
          <w:b/>
          <w:bCs/>
          <w:sz w:val="28"/>
          <w:szCs w:val="28"/>
        </w:rPr>
        <w:t>AMBROSINO:</w:t>
      </w:r>
      <w:r>
        <w:rPr/>
        <w:t xml:space="preserve"> La mia proposta è quella di chiedere la verifica del numero legale.  </w:t>
      </w:r>
    </w:p>
    <w:p>
      <w:pPr>
        <w:pStyle w:val="Normal"/>
        <w:spacing w:lineRule="auto" w:line="360"/>
        <w:ind w:left="851" w:right="567" w:hanging="0"/>
        <w:jc w:val="both"/>
        <w:rPr/>
      </w:pPr>
      <w:r>
        <w:rPr>
          <w:b/>
          <w:bCs/>
          <w:sz w:val="28"/>
          <w:szCs w:val="28"/>
        </w:rPr>
        <w:t>PRESIDENTE:</w:t>
      </w:r>
      <w:r>
        <w:rPr/>
        <w:t xml:space="preserve"> Procediamo </w:t>
      </w:r>
      <w:r>
        <w:rPr>
          <w:b/>
          <w:bCs/>
          <w:sz w:val="28"/>
          <w:szCs w:val="28"/>
        </w:rPr>
        <w:t xml:space="preserve"> </w:t>
      </w:r>
      <w:r>
        <w:rPr/>
        <w:t xml:space="preserve"> all’appello per la verifica del numero legale. </w:t>
      </w:r>
    </w:p>
    <w:p>
      <w:pPr>
        <w:pStyle w:val="Normal"/>
        <w:spacing w:lineRule="auto" w:line="360"/>
        <w:ind w:left="851" w:right="567" w:hanging="0"/>
        <w:jc w:val="both"/>
        <w:rPr>
          <w:b/>
          <w:b/>
          <w:bCs/>
          <w:sz w:val="28"/>
          <w:szCs w:val="28"/>
        </w:rPr>
      </w:pPr>
      <w:r>
        <w:rPr>
          <w:b/>
          <w:bCs/>
          <w:sz w:val="28"/>
          <w:szCs w:val="28"/>
        </w:rPr>
        <w:t xml:space="preserve">IL DIRIGENTE DEL SERVIZIO DI SEGRETERIA DEL CONSIGLIO, DOTT.SSA ASSUNTA GIOVINE, PROCEDE ALL’APPELLO   </w:t>
      </w:r>
    </w:p>
    <w:p>
      <w:pPr>
        <w:pStyle w:val="Normal"/>
        <w:spacing w:lineRule="auto" w:line="360"/>
        <w:ind w:left="851" w:right="567" w:hanging="0"/>
        <w:jc w:val="both"/>
        <w:rPr>
          <w:b/>
          <w:b/>
          <w:bCs/>
        </w:rPr>
      </w:pPr>
      <w:r>
        <w:rPr>
          <w:b/>
          <w:bCs/>
        </w:rPr>
        <w:t xml:space="preserve">Sindaco: Rosa Iervolino Russo: presente; </w:t>
      </w:r>
    </w:p>
    <w:p>
      <w:pPr>
        <w:pStyle w:val="Normal"/>
        <w:spacing w:lineRule="auto" w:line="360"/>
        <w:ind w:left="851" w:right="567" w:hanging="0"/>
        <w:jc w:val="both"/>
        <w:rPr>
          <w:b/>
          <w:b/>
          <w:bCs/>
        </w:rPr>
      </w:pPr>
      <w:r>
        <w:rPr>
          <w:b/>
          <w:bCs/>
        </w:rPr>
        <w:t xml:space="preserve">Alvino Federico:  presente; </w:t>
      </w:r>
    </w:p>
    <w:p>
      <w:pPr>
        <w:pStyle w:val="Normal"/>
        <w:spacing w:lineRule="auto" w:line="360"/>
        <w:ind w:left="851" w:right="567" w:hanging="0"/>
        <w:jc w:val="both"/>
        <w:rPr>
          <w:b/>
          <w:b/>
          <w:bCs/>
        </w:rPr>
      </w:pPr>
      <w:r>
        <w:rPr>
          <w:b/>
          <w:bCs/>
        </w:rPr>
        <w:t xml:space="preserve">Ambrosino Raffaele:  assente;  </w:t>
      </w:r>
    </w:p>
    <w:p>
      <w:pPr>
        <w:pStyle w:val="Normal"/>
        <w:spacing w:lineRule="auto" w:line="360"/>
        <w:ind w:left="851" w:right="567" w:hanging="0"/>
        <w:jc w:val="both"/>
        <w:rPr>
          <w:b/>
          <w:b/>
          <w:bCs/>
        </w:rPr>
      </w:pPr>
      <w:r>
        <w:rPr>
          <w:b/>
          <w:bCs/>
        </w:rPr>
        <w:t xml:space="preserve">Anniciello Mariano: assente;  </w:t>
      </w:r>
    </w:p>
    <w:p>
      <w:pPr>
        <w:pStyle w:val="Normal"/>
        <w:spacing w:lineRule="auto" w:line="360"/>
        <w:ind w:left="851" w:right="567" w:hanging="0"/>
        <w:jc w:val="both"/>
        <w:rPr>
          <w:b/>
          <w:b/>
          <w:bCs/>
        </w:rPr>
      </w:pPr>
      <w:r>
        <w:rPr>
          <w:b/>
          <w:bCs/>
        </w:rPr>
        <w:t xml:space="preserve">Benincasa Fabio: assente;  </w:t>
      </w:r>
    </w:p>
    <w:p>
      <w:pPr>
        <w:pStyle w:val="Normal"/>
        <w:spacing w:lineRule="auto" w:line="360"/>
        <w:ind w:left="851" w:right="567" w:hanging="0"/>
        <w:jc w:val="both"/>
        <w:rPr>
          <w:b/>
          <w:b/>
          <w:bCs/>
        </w:rPr>
      </w:pPr>
      <w:r>
        <w:rPr>
          <w:b/>
          <w:bCs/>
        </w:rPr>
        <w:t xml:space="preserve">Borriello Antonio: assente;   </w:t>
      </w:r>
    </w:p>
    <w:p>
      <w:pPr>
        <w:pStyle w:val="Normal"/>
        <w:spacing w:lineRule="auto" w:line="360"/>
        <w:ind w:left="851" w:right="567" w:hanging="0"/>
        <w:jc w:val="both"/>
        <w:rPr>
          <w:b/>
          <w:b/>
          <w:bCs/>
        </w:rPr>
      </w:pPr>
      <w:r>
        <w:rPr>
          <w:b/>
          <w:bCs/>
        </w:rPr>
        <w:t xml:space="preserve">Borriello Ciro: presente; </w:t>
      </w:r>
    </w:p>
    <w:p>
      <w:pPr>
        <w:pStyle w:val="Normal"/>
        <w:spacing w:lineRule="auto" w:line="360"/>
        <w:ind w:left="851" w:right="567" w:hanging="0"/>
        <w:jc w:val="both"/>
        <w:rPr>
          <w:b/>
          <w:b/>
          <w:bCs/>
        </w:rPr>
      </w:pPr>
      <w:r>
        <w:rPr>
          <w:b/>
          <w:bCs/>
        </w:rPr>
        <w:t xml:space="preserve">Carbone Gennaro: assente;  </w:t>
      </w:r>
    </w:p>
    <w:p>
      <w:pPr>
        <w:pStyle w:val="Normal"/>
        <w:spacing w:lineRule="auto" w:line="360"/>
        <w:ind w:left="851" w:right="567" w:hanging="0"/>
        <w:jc w:val="both"/>
        <w:rPr>
          <w:b/>
          <w:b/>
          <w:bCs/>
        </w:rPr>
      </w:pPr>
      <w:r>
        <w:rPr>
          <w:b/>
          <w:bCs/>
        </w:rPr>
        <w:t xml:space="preserve">Carotenuto Raffaele:  presente; </w:t>
      </w:r>
    </w:p>
    <w:p>
      <w:pPr>
        <w:pStyle w:val="Normal"/>
        <w:spacing w:lineRule="auto" w:line="360"/>
        <w:ind w:left="851" w:right="567" w:hanging="0"/>
        <w:jc w:val="both"/>
        <w:rPr>
          <w:b/>
          <w:b/>
          <w:bCs/>
        </w:rPr>
      </w:pPr>
      <w:r>
        <w:rPr>
          <w:b/>
          <w:bCs/>
        </w:rPr>
        <w:t xml:space="preserve">Cigliano Dario: assente;  </w:t>
      </w:r>
    </w:p>
    <w:p>
      <w:pPr>
        <w:pStyle w:val="Normal"/>
        <w:spacing w:lineRule="auto" w:line="360"/>
        <w:ind w:left="851" w:right="567" w:hanging="0"/>
        <w:jc w:val="both"/>
        <w:rPr>
          <w:b/>
          <w:b/>
          <w:bCs/>
        </w:rPr>
      </w:pPr>
      <w:r>
        <w:rPr>
          <w:b/>
          <w:bCs/>
        </w:rPr>
        <w:t xml:space="preserve">Cilenti Saverio: presente;  </w:t>
      </w:r>
    </w:p>
    <w:p>
      <w:pPr>
        <w:pStyle w:val="Normal"/>
        <w:spacing w:lineRule="auto" w:line="360"/>
        <w:ind w:left="851" w:right="567" w:hanging="0"/>
        <w:jc w:val="both"/>
        <w:rPr>
          <w:b/>
          <w:b/>
          <w:bCs/>
        </w:rPr>
      </w:pPr>
      <w:r>
        <w:rPr>
          <w:b/>
          <w:bCs/>
        </w:rPr>
        <w:t xml:space="preserve">De Masi Roberto: presente;  </w:t>
      </w:r>
    </w:p>
    <w:p>
      <w:pPr>
        <w:pStyle w:val="Normal"/>
        <w:spacing w:lineRule="auto" w:line="360"/>
        <w:ind w:left="851" w:right="567" w:hanging="0"/>
        <w:jc w:val="both"/>
        <w:rPr>
          <w:b/>
          <w:b/>
          <w:bCs/>
        </w:rPr>
      </w:pPr>
      <w:r>
        <w:rPr>
          <w:b/>
          <w:bCs/>
        </w:rPr>
        <w:t xml:space="preserve">De Simone Achille: assente;  </w:t>
      </w:r>
    </w:p>
    <w:p>
      <w:pPr>
        <w:pStyle w:val="Normal"/>
        <w:spacing w:lineRule="auto" w:line="360"/>
        <w:ind w:left="851" w:right="567" w:hanging="0"/>
        <w:jc w:val="both"/>
        <w:rPr>
          <w:b/>
          <w:b/>
          <w:bCs/>
        </w:rPr>
      </w:pPr>
      <w:r>
        <w:rPr>
          <w:b/>
          <w:bCs/>
        </w:rPr>
        <w:t xml:space="preserve">D’Esposito Mario: presente;  </w:t>
      </w:r>
    </w:p>
    <w:p>
      <w:pPr>
        <w:pStyle w:val="Normal"/>
        <w:spacing w:lineRule="auto" w:line="360"/>
        <w:ind w:left="851" w:right="567" w:hanging="0"/>
        <w:jc w:val="both"/>
        <w:rPr>
          <w:b/>
          <w:b/>
          <w:bCs/>
        </w:rPr>
      </w:pPr>
      <w:r>
        <w:rPr>
          <w:b/>
          <w:bCs/>
        </w:rPr>
        <w:t xml:space="preserve">Di Marzio Emilio: presente;  </w:t>
      </w:r>
    </w:p>
    <w:p>
      <w:pPr>
        <w:pStyle w:val="Normal"/>
        <w:spacing w:lineRule="auto" w:line="360"/>
        <w:ind w:left="851" w:right="567" w:hanging="0"/>
        <w:jc w:val="both"/>
        <w:rPr>
          <w:b/>
          <w:b/>
          <w:bCs/>
        </w:rPr>
      </w:pPr>
      <w:r>
        <w:rPr>
          <w:b/>
          <w:bCs/>
        </w:rPr>
        <w:t xml:space="preserve">Fellico Antonio: presente;  </w:t>
      </w:r>
    </w:p>
    <w:p>
      <w:pPr>
        <w:pStyle w:val="Normal"/>
        <w:spacing w:lineRule="auto" w:line="360"/>
        <w:ind w:left="851" w:right="567" w:hanging="0"/>
        <w:jc w:val="both"/>
        <w:rPr>
          <w:b/>
          <w:b/>
          <w:bCs/>
        </w:rPr>
      </w:pPr>
      <w:r>
        <w:rPr>
          <w:b/>
          <w:bCs/>
        </w:rPr>
        <w:t xml:space="preserve">Fiola Ciro: assente;  </w:t>
      </w:r>
    </w:p>
    <w:p>
      <w:pPr>
        <w:pStyle w:val="Normal"/>
        <w:spacing w:lineRule="auto" w:line="360"/>
        <w:ind w:left="851" w:right="567" w:hanging="0"/>
        <w:jc w:val="both"/>
        <w:rPr>
          <w:b/>
          <w:b/>
          <w:bCs/>
        </w:rPr>
      </w:pPr>
      <w:r>
        <w:rPr>
          <w:b/>
          <w:bCs/>
        </w:rPr>
        <w:t xml:space="preserve">Fucito Alessandro: presente;  </w:t>
      </w:r>
    </w:p>
    <w:p>
      <w:pPr>
        <w:pStyle w:val="Normal"/>
        <w:spacing w:lineRule="auto" w:line="360"/>
        <w:ind w:left="851" w:right="567" w:hanging="0"/>
        <w:jc w:val="both"/>
        <w:rPr>
          <w:b/>
          <w:b/>
          <w:bCs/>
        </w:rPr>
      </w:pPr>
      <w:r>
        <w:rPr>
          <w:b/>
          <w:bCs/>
        </w:rPr>
        <w:t xml:space="preserve">Funaro Antonio: presente;   </w:t>
      </w:r>
    </w:p>
    <w:p>
      <w:pPr>
        <w:pStyle w:val="Normal"/>
        <w:spacing w:lineRule="auto" w:line="360"/>
        <w:ind w:left="851" w:right="567" w:hanging="0"/>
        <w:jc w:val="both"/>
        <w:rPr>
          <w:b/>
          <w:b/>
          <w:bCs/>
        </w:rPr>
      </w:pPr>
      <w:r>
        <w:rPr>
          <w:b/>
          <w:bCs/>
        </w:rPr>
        <w:t xml:space="preserve">Galiero Salvatore: presente;  </w:t>
      </w:r>
    </w:p>
    <w:p>
      <w:pPr>
        <w:pStyle w:val="Normal"/>
        <w:spacing w:lineRule="auto" w:line="360"/>
        <w:ind w:left="851" w:right="567" w:hanging="0"/>
        <w:jc w:val="both"/>
        <w:rPr>
          <w:b/>
          <w:b/>
          <w:bCs/>
        </w:rPr>
      </w:pPr>
      <w:r>
        <w:rPr>
          <w:b/>
          <w:bCs/>
        </w:rPr>
        <w:t xml:space="preserve">Giordano Alfredo: presente;  </w:t>
      </w:r>
    </w:p>
    <w:p>
      <w:pPr>
        <w:pStyle w:val="Normal"/>
        <w:spacing w:lineRule="auto" w:line="360"/>
        <w:ind w:left="851" w:right="567" w:hanging="0"/>
        <w:jc w:val="both"/>
        <w:rPr>
          <w:b/>
          <w:b/>
          <w:bCs/>
        </w:rPr>
      </w:pPr>
      <w:r>
        <w:rPr>
          <w:b/>
          <w:bCs/>
        </w:rPr>
        <w:t xml:space="preserve">Giudice Rosario: presente;  </w:t>
      </w:r>
    </w:p>
    <w:p>
      <w:pPr>
        <w:pStyle w:val="Normal"/>
        <w:spacing w:lineRule="auto" w:line="360"/>
        <w:ind w:left="851" w:right="567" w:hanging="0"/>
        <w:jc w:val="both"/>
        <w:rPr>
          <w:b/>
          <w:b/>
          <w:bCs/>
        </w:rPr>
      </w:pPr>
      <w:r>
        <w:rPr>
          <w:b/>
          <w:bCs/>
        </w:rPr>
        <w:t xml:space="preserve">Guerriero Salvatore: assente;  </w:t>
      </w:r>
    </w:p>
    <w:p>
      <w:pPr>
        <w:pStyle w:val="Normal"/>
        <w:spacing w:lineRule="auto" w:line="360"/>
        <w:ind w:left="851" w:right="567" w:hanging="0"/>
        <w:jc w:val="both"/>
        <w:rPr>
          <w:b/>
          <w:b/>
          <w:bCs/>
        </w:rPr>
      </w:pPr>
      <w:r>
        <w:rPr>
          <w:b/>
          <w:bCs/>
        </w:rPr>
        <w:t xml:space="preserve">Impegno Leonardo: presente;  </w:t>
      </w:r>
    </w:p>
    <w:p>
      <w:pPr>
        <w:pStyle w:val="Normal"/>
        <w:spacing w:lineRule="auto" w:line="360"/>
        <w:ind w:left="851" w:right="567" w:hanging="0"/>
        <w:jc w:val="both"/>
        <w:rPr>
          <w:b/>
          <w:b/>
          <w:bCs/>
        </w:rPr>
      </w:pPr>
      <w:r>
        <w:rPr>
          <w:b/>
          <w:bCs/>
        </w:rPr>
        <w:t xml:space="preserve">Lamura Carlo: assente;   </w:t>
      </w:r>
    </w:p>
    <w:p>
      <w:pPr>
        <w:pStyle w:val="Normal"/>
        <w:spacing w:lineRule="auto" w:line="360"/>
        <w:ind w:left="851" w:right="567" w:hanging="0"/>
        <w:jc w:val="both"/>
        <w:rPr>
          <w:b/>
          <w:b/>
          <w:bCs/>
        </w:rPr>
      </w:pPr>
      <w:r>
        <w:rPr>
          <w:b/>
          <w:bCs/>
        </w:rPr>
        <w:t xml:space="preserve">Lanzotti Stanislao: assente;  </w:t>
      </w:r>
    </w:p>
    <w:p>
      <w:pPr>
        <w:pStyle w:val="Normal"/>
        <w:spacing w:lineRule="auto" w:line="360"/>
        <w:ind w:left="851" w:right="567" w:hanging="0"/>
        <w:jc w:val="both"/>
        <w:rPr>
          <w:b/>
          <w:b/>
          <w:bCs/>
        </w:rPr>
      </w:pPr>
      <w:r>
        <w:rPr>
          <w:b/>
          <w:bCs/>
        </w:rPr>
        <w:t xml:space="preserve">Lucci Enrico: assente;  </w:t>
      </w:r>
    </w:p>
    <w:p>
      <w:pPr>
        <w:pStyle w:val="Normal"/>
        <w:spacing w:lineRule="auto" w:line="360"/>
        <w:ind w:left="851" w:right="567" w:hanging="0"/>
        <w:jc w:val="both"/>
        <w:rPr>
          <w:b/>
          <w:b/>
          <w:bCs/>
        </w:rPr>
      </w:pPr>
      <w:r>
        <w:rPr>
          <w:b/>
          <w:bCs/>
        </w:rPr>
        <w:t xml:space="preserve">Lupo Vito: presente;  </w:t>
      </w:r>
    </w:p>
    <w:p>
      <w:pPr>
        <w:pStyle w:val="Normal"/>
        <w:spacing w:lineRule="auto" w:line="360"/>
        <w:ind w:left="851" w:right="567" w:hanging="0"/>
        <w:jc w:val="both"/>
        <w:rPr>
          <w:b/>
          <w:b/>
          <w:bCs/>
        </w:rPr>
      </w:pPr>
      <w:r>
        <w:rPr>
          <w:b/>
          <w:bCs/>
        </w:rPr>
        <w:t xml:space="preserve">Malvano Franco: assente;  </w:t>
      </w:r>
    </w:p>
    <w:p>
      <w:pPr>
        <w:pStyle w:val="Normal"/>
        <w:spacing w:lineRule="auto" w:line="360"/>
        <w:ind w:left="851" w:right="567" w:hanging="0"/>
        <w:jc w:val="both"/>
        <w:rPr>
          <w:b/>
          <w:b/>
          <w:bCs/>
        </w:rPr>
      </w:pPr>
      <w:r>
        <w:rPr>
          <w:b/>
          <w:bCs/>
        </w:rPr>
        <w:t xml:space="preserve">Malvano Mariano: assente;  </w:t>
      </w:r>
    </w:p>
    <w:p>
      <w:pPr>
        <w:pStyle w:val="Normal"/>
        <w:spacing w:lineRule="auto" w:line="360"/>
        <w:ind w:left="851" w:right="567" w:hanging="0"/>
        <w:jc w:val="both"/>
        <w:rPr>
          <w:b/>
          <w:b/>
          <w:bCs/>
        </w:rPr>
      </w:pPr>
      <w:r>
        <w:rPr>
          <w:b/>
          <w:bCs/>
        </w:rPr>
        <w:t xml:space="preserve">Mansueto Marco: assente;  </w:t>
      </w:r>
    </w:p>
    <w:p>
      <w:pPr>
        <w:pStyle w:val="Normal"/>
        <w:spacing w:lineRule="auto" w:line="360"/>
        <w:ind w:left="851" w:right="567" w:hanging="0"/>
        <w:jc w:val="both"/>
        <w:rPr>
          <w:b/>
          <w:b/>
          <w:bCs/>
        </w:rPr>
      </w:pPr>
      <w:r>
        <w:rPr>
          <w:b/>
          <w:bCs/>
        </w:rPr>
        <w:t xml:space="preserve">Mastranzo Pietro: assente;  </w:t>
      </w:r>
    </w:p>
    <w:p>
      <w:pPr>
        <w:pStyle w:val="Normal"/>
        <w:spacing w:lineRule="auto" w:line="360"/>
        <w:ind w:left="851" w:right="567" w:hanging="0"/>
        <w:jc w:val="both"/>
        <w:rPr>
          <w:b/>
          <w:b/>
          <w:bCs/>
        </w:rPr>
      </w:pPr>
      <w:r>
        <w:rPr>
          <w:b/>
          <w:bCs/>
        </w:rPr>
        <w:t xml:space="preserve">Migliaccio Carlo: assente;  </w:t>
      </w:r>
    </w:p>
    <w:p>
      <w:pPr>
        <w:pStyle w:val="Normal"/>
        <w:spacing w:lineRule="auto" w:line="360"/>
        <w:ind w:left="851" w:right="567" w:hanging="0"/>
        <w:jc w:val="both"/>
        <w:rPr>
          <w:b/>
          <w:b/>
          <w:bCs/>
        </w:rPr>
      </w:pPr>
      <w:r>
        <w:rPr>
          <w:b/>
          <w:bCs/>
        </w:rPr>
        <w:t xml:space="preserve">Minisci Francesco: presente;  </w:t>
      </w:r>
    </w:p>
    <w:p>
      <w:pPr>
        <w:pStyle w:val="Normal"/>
        <w:spacing w:lineRule="auto" w:line="360"/>
        <w:ind w:left="851" w:right="567" w:hanging="0"/>
        <w:jc w:val="both"/>
        <w:rPr>
          <w:b/>
          <w:b/>
          <w:bCs/>
        </w:rPr>
      </w:pPr>
      <w:r>
        <w:rPr>
          <w:b/>
          <w:bCs/>
        </w:rPr>
        <w:t xml:space="preserve">Minopoli Umberto: assente;  </w:t>
      </w:r>
    </w:p>
    <w:p>
      <w:pPr>
        <w:pStyle w:val="Normal"/>
        <w:spacing w:lineRule="auto" w:line="360"/>
        <w:ind w:left="851" w:right="567" w:hanging="0"/>
        <w:jc w:val="both"/>
        <w:rPr>
          <w:b/>
          <w:b/>
          <w:bCs/>
        </w:rPr>
      </w:pPr>
      <w:r>
        <w:rPr>
          <w:b/>
          <w:bCs/>
        </w:rPr>
        <w:t xml:space="preserve">Monaco Ciro: presente;  </w:t>
      </w:r>
    </w:p>
    <w:p>
      <w:pPr>
        <w:pStyle w:val="Normal"/>
        <w:spacing w:lineRule="auto" w:line="360"/>
        <w:ind w:left="851" w:right="567" w:hanging="0"/>
        <w:jc w:val="both"/>
        <w:rPr>
          <w:b/>
          <w:b/>
          <w:bCs/>
        </w:rPr>
      </w:pPr>
      <w:r>
        <w:rPr>
          <w:b/>
          <w:bCs/>
        </w:rPr>
        <w:t xml:space="preserve">Montemarano Emilio: assente;  </w:t>
      </w:r>
    </w:p>
    <w:p>
      <w:pPr>
        <w:pStyle w:val="Normal"/>
        <w:spacing w:lineRule="auto" w:line="360"/>
        <w:ind w:left="851" w:right="567" w:hanging="0"/>
        <w:jc w:val="both"/>
        <w:rPr>
          <w:b/>
          <w:b/>
          <w:bCs/>
        </w:rPr>
      </w:pPr>
      <w:r>
        <w:rPr>
          <w:b/>
          <w:bCs/>
        </w:rPr>
        <w:t xml:space="preserve">Moretto Vincenzo: assente;  </w:t>
      </w:r>
    </w:p>
    <w:p>
      <w:pPr>
        <w:pStyle w:val="Normal"/>
        <w:spacing w:lineRule="auto" w:line="360"/>
        <w:ind w:left="851" w:right="567" w:hanging="0"/>
        <w:jc w:val="both"/>
        <w:rPr>
          <w:b/>
          <w:b/>
          <w:bCs/>
        </w:rPr>
      </w:pPr>
      <w:r>
        <w:rPr>
          <w:b/>
          <w:bCs/>
        </w:rPr>
        <w:t xml:space="preserve">Moxedano Francesco: assente;  </w:t>
      </w:r>
    </w:p>
    <w:p>
      <w:pPr>
        <w:pStyle w:val="Normal"/>
        <w:spacing w:lineRule="auto" w:line="360"/>
        <w:ind w:left="851" w:right="567" w:hanging="0"/>
        <w:jc w:val="both"/>
        <w:rPr>
          <w:b/>
          <w:b/>
          <w:bCs/>
        </w:rPr>
      </w:pPr>
      <w:r>
        <w:rPr>
          <w:b/>
          <w:bCs/>
        </w:rPr>
        <w:t xml:space="preserve">Nicodemo Francesco: presente;  </w:t>
      </w:r>
    </w:p>
    <w:p>
      <w:pPr>
        <w:pStyle w:val="Normal"/>
        <w:spacing w:lineRule="auto" w:line="360"/>
        <w:ind w:left="851" w:right="567" w:hanging="0"/>
        <w:jc w:val="both"/>
        <w:rPr>
          <w:b/>
          <w:b/>
          <w:bCs/>
        </w:rPr>
      </w:pPr>
      <w:r>
        <w:rPr>
          <w:b/>
          <w:bCs/>
        </w:rPr>
        <w:t xml:space="preserve">Nonno Marco: assente;  </w:t>
      </w:r>
    </w:p>
    <w:p>
      <w:pPr>
        <w:pStyle w:val="Normal"/>
        <w:spacing w:lineRule="auto" w:line="360"/>
        <w:ind w:left="851" w:right="567" w:hanging="0"/>
        <w:jc w:val="both"/>
        <w:rPr>
          <w:b/>
          <w:b/>
          <w:bCs/>
        </w:rPr>
      </w:pPr>
      <w:r>
        <w:rPr>
          <w:b/>
          <w:bCs/>
        </w:rPr>
        <w:t xml:space="preserve">Palladino Giovanni: presente;  </w:t>
      </w:r>
    </w:p>
    <w:p>
      <w:pPr>
        <w:pStyle w:val="Normal"/>
        <w:spacing w:lineRule="auto" w:line="360"/>
        <w:ind w:left="851" w:right="567" w:hanging="0"/>
        <w:jc w:val="both"/>
        <w:rPr>
          <w:b/>
          <w:b/>
          <w:bCs/>
        </w:rPr>
      </w:pPr>
      <w:r>
        <w:rPr>
          <w:b/>
          <w:bCs/>
        </w:rPr>
        <w:t xml:space="preserve">Palmieri Domenico: assente;  </w:t>
      </w:r>
    </w:p>
    <w:p>
      <w:pPr>
        <w:pStyle w:val="Normal"/>
        <w:spacing w:lineRule="auto" w:line="360"/>
        <w:ind w:left="851" w:right="567" w:hanging="0"/>
        <w:jc w:val="both"/>
        <w:rPr>
          <w:b/>
          <w:b/>
          <w:bCs/>
        </w:rPr>
      </w:pPr>
      <w:r>
        <w:rPr>
          <w:b/>
          <w:bCs/>
        </w:rPr>
        <w:t xml:space="preserve">Palomba Stefano: presente;  </w:t>
      </w:r>
    </w:p>
    <w:p>
      <w:pPr>
        <w:pStyle w:val="Normal"/>
        <w:spacing w:lineRule="auto" w:line="360"/>
        <w:ind w:left="851" w:right="567" w:hanging="0"/>
        <w:jc w:val="both"/>
        <w:rPr>
          <w:b/>
          <w:b/>
          <w:bCs/>
        </w:rPr>
      </w:pPr>
      <w:r>
        <w:rPr>
          <w:b/>
          <w:bCs/>
        </w:rPr>
        <w:t xml:space="preserve">Paolucci Massimo: assente;  </w:t>
      </w:r>
    </w:p>
    <w:p>
      <w:pPr>
        <w:pStyle w:val="Normal"/>
        <w:spacing w:lineRule="auto" w:line="360"/>
        <w:ind w:left="851" w:right="567" w:hanging="0"/>
        <w:jc w:val="both"/>
        <w:rPr>
          <w:b/>
          <w:b/>
          <w:bCs/>
        </w:rPr>
      </w:pPr>
      <w:r>
        <w:rPr>
          <w:b/>
          <w:bCs/>
        </w:rPr>
        <w:t xml:space="preserve">Parisi Salvatore: assente;  </w:t>
      </w:r>
    </w:p>
    <w:p>
      <w:pPr>
        <w:pStyle w:val="Normal"/>
        <w:spacing w:lineRule="auto" w:line="360"/>
        <w:ind w:left="851" w:right="567" w:hanging="0"/>
        <w:jc w:val="both"/>
        <w:rPr>
          <w:b/>
          <w:b/>
          <w:bCs/>
        </w:rPr>
      </w:pPr>
      <w:r>
        <w:rPr>
          <w:b/>
          <w:bCs/>
        </w:rPr>
        <w:t xml:space="preserve">Renzullo Claudio: assente;  </w:t>
      </w:r>
    </w:p>
    <w:p>
      <w:pPr>
        <w:pStyle w:val="Normal"/>
        <w:spacing w:lineRule="auto" w:line="360"/>
        <w:ind w:left="851" w:right="567" w:hanging="0"/>
        <w:jc w:val="both"/>
        <w:rPr>
          <w:b/>
          <w:b/>
          <w:bCs/>
        </w:rPr>
      </w:pPr>
      <w:r>
        <w:rPr>
          <w:b/>
          <w:bCs/>
        </w:rPr>
        <w:t xml:space="preserve">Russo Vincenzo: assente;  </w:t>
      </w:r>
    </w:p>
    <w:p>
      <w:pPr>
        <w:pStyle w:val="Normal"/>
        <w:spacing w:lineRule="auto" w:line="360"/>
        <w:ind w:left="851" w:right="567" w:hanging="0"/>
        <w:jc w:val="both"/>
        <w:rPr>
          <w:b/>
          <w:b/>
          <w:bCs/>
        </w:rPr>
      </w:pPr>
      <w:r>
        <w:rPr>
          <w:b/>
          <w:bCs/>
        </w:rPr>
        <w:t xml:space="preserve">Sannino Gaetano: presente;  </w:t>
      </w:r>
    </w:p>
    <w:p>
      <w:pPr>
        <w:pStyle w:val="Normal"/>
        <w:spacing w:lineRule="auto" w:line="360"/>
        <w:ind w:left="851" w:right="567" w:hanging="0"/>
        <w:jc w:val="both"/>
        <w:rPr>
          <w:b/>
          <w:b/>
          <w:bCs/>
        </w:rPr>
      </w:pPr>
      <w:r>
        <w:rPr>
          <w:b/>
          <w:bCs/>
        </w:rPr>
        <w:t xml:space="preserve">Sannino Pasquale: presente;  </w:t>
      </w:r>
    </w:p>
    <w:p>
      <w:pPr>
        <w:pStyle w:val="Normal"/>
        <w:spacing w:lineRule="auto" w:line="360"/>
        <w:ind w:left="851" w:right="567" w:hanging="0"/>
        <w:jc w:val="both"/>
        <w:rPr>
          <w:b/>
          <w:b/>
          <w:bCs/>
        </w:rPr>
      </w:pPr>
      <w:r>
        <w:rPr>
          <w:b/>
          <w:bCs/>
        </w:rPr>
        <w:t xml:space="preserve">Santoro Andrea: assente;  </w:t>
      </w:r>
    </w:p>
    <w:p>
      <w:pPr>
        <w:pStyle w:val="Normal"/>
        <w:spacing w:lineRule="auto" w:line="360"/>
        <w:ind w:left="851" w:right="567" w:hanging="0"/>
        <w:jc w:val="both"/>
        <w:rPr>
          <w:b/>
          <w:b/>
          <w:bCs/>
        </w:rPr>
      </w:pPr>
      <w:r>
        <w:rPr>
          <w:b/>
          <w:bCs/>
        </w:rPr>
        <w:t xml:space="preserve">Scala Raffaele: presente;  </w:t>
      </w:r>
    </w:p>
    <w:p>
      <w:pPr>
        <w:pStyle w:val="Normal"/>
        <w:spacing w:lineRule="auto" w:line="360"/>
        <w:ind w:left="851" w:right="567" w:hanging="0"/>
        <w:jc w:val="both"/>
        <w:rPr>
          <w:b/>
          <w:b/>
          <w:bCs/>
        </w:rPr>
      </w:pPr>
      <w:r>
        <w:rPr>
          <w:b/>
          <w:bCs/>
        </w:rPr>
        <w:t xml:space="preserve">Schifone Luciano: assente;  </w:t>
      </w:r>
    </w:p>
    <w:p>
      <w:pPr>
        <w:pStyle w:val="Normal"/>
        <w:spacing w:lineRule="auto" w:line="360"/>
        <w:ind w:left="851" w:right="567" w:hanging="0"/>
        <w:jc w:val="both"/>
        <w:rPr>
          <w:b/>
          <w:b/>
          <w:bCs/>
        </w:rPr>
      </w:pPr>
      <w:r>
        <w:rPr>
          <w:b/>
          <w:bCs/>
        </w:rPr>
        <w:t xml:space="preserve">Signoriello Ciro: assente;  </w:t>
      </w:r>
    </w:p>
    <w:p>
      <w:pPr>
        <w:pStyle w:val="Normal"/>
        <w:spacing w:lineRule="auto" w:line="360"/>
        <w:ind w:left="851" w:right="567" w:hanging="0"/>
        <w:jc w:val="both"/>
        <w:rPr>
          <w:b/>
          <w:b/>
          <w:bCs/>
        </w:rPr>
      </w:pPr>
      <w:r>
        <w:rPr>
          <w:b/>
          <w:bCs/>
        </w:rPr>
        <w:t xml:space="preserve">Simeone Carmine: presente;   </w:t>
      </w:r>
    </w:p>
    <w:p>
      <w:pPr>
        <w:pStyle w:val="Normal"/>
        <w:spacing w:lineRule="auto" w:line="360"/>
        <w:ind w:left="851" w:right="567" w:hanging="0"/>
        <w:jc w:val="both"/>
        <w:rPr>
          <w:b/>
          <w:b/>
          <w:bCs/>
        </w:rPr>
      </w:pPr>
      <w:r>
        <w:rPr>
          <w:b/>
          <w:bCs/>
        </w:rPr>
        <w:t xml:space="preserve">Varriale Ciro: assente; </w:t>
      </w:r>
    </w:p>
    <w:p>
      <w:pPr>
        <w:pStyle w:val="Normal"/>
        <w:spacing w:lineRule="auto" w:line="360"/>
        <w:ind w:left="851" w:right="567" w:hanging="0"/>
        <w:jc w:val="both"/>
        <w:rPr>
          <w:b/>
          <w:b/>
          <w:bCs/>
        </w:rPr>
      </w:pPr>
      <w:r>
        <w:rPr>
          <w:b/>
          <w:bCs/>
        </w:rPr>
        <w:t xml:space="preserve">Varriale Salvatore: assente;  </w:t>
      </w:r>
    </w:p>
    <w:p>
      <w:pPr>
        <w:pStyle w:val="Normal"/>
        <w:spacing w:lineRule="auto" w:line="360"/>
        <w:ind w:left="851" w:right="567" w:hanging="0"/>
        <w:jc w:val="both"/>
        <w:rPr>
          <w:b/>
          <w:b/>
          <w:bCs/>
        </w:rPr>
      </w:pPr>
      <w:r>
        <w:rPr>
          <w:b/>
          <w:bCs/>
        </w:rPr>
        <w:t xml:space="preserve">Venanzoni Diego: presente;  </w:t>
      </w:r>
    </w:p>
    <w:p>
      <w:pPr>
        <w:pStyle w:val="Normal"/>
        <w:spacing w:lineRule="auto" w:line="360"/>
        <w:ind w:left="851" w:right="567" w:hanging="0"/>
        <w:jc w:val="both"/>
        <w:rPr>
          <w:b/>
          <w:b/>
          <w:bCs/>
        </w:rPr>
      </w:pPr>
      <w:r>
        <w:rPr>
          <w:b/>
          <w:bCs/>
        </w:rPr>
        <w:t xml:space="preserve">Verde Francesco: assente;  </w:t>
      </w:r>
    </w:p>
    <w:p>
      <w:pPr>
        <w:pStyle w:val="Normal"/>
        <w:spacing w:lineRule="auto" w:line="360"/>
        <w:ind w:left="851" w:right="567" w:hanging="0"/>
        <w:jc w:val="both"/>
        <w:rPr>
          <w:b/>
          <w:b/>
          <w:bCs/>
        </w:rPr>
      </w:pPr>
      <w:r>
        <w:rPr>
          <w:b/>
          <w:bCs/>
        </w:rPr>
        <w:t xml:space="preserve">Vitobello Francesco: assente;   </w:t>
      </w:r>
    </w:p>
    <w:p>
      <w:pPr>
        <w:pStyle w:val="Normal"/>
        <w:spacing w:lineRule="auto" w:line="360"/>
        <w:ind w:left="851" w:right="567" w:hanging="0"/>
        <w:jc w:val="both"/>
        <w:rPr>
          <w:b/>
          <w:b/>
          <w:bCs/>
        </w:rPr>
      </w:pPr>
      <w:r>
        <w:rPr>
          <w:b/>
          <w:bCs/>
        </w:rPr>
        <w:t xml:space="preserve">Zimbaldi Luigi: presente; </w:t>
      </w:r>
    </w:p>
    <w:p>
      <w:pPr>
        <w:pStyle w:val="Normal"/>
        <w:spacing w:lineRule="auto" w:line="360"/>
        <w:ind w:left="851" w:right="567" w:hanging="0"/>
        <w:jc w:val="both"/>
        <w:rPr/>
      </w:pPr>
      <w:r>
        <w:rPr>
          <w:b/>
          <w:bCs/>
          <w:sz w:val="28"/>
          <w:szCs w:val="28"/>
        </w:rPr>
        <w:t xml:space="preserve">PRESIDENTE: </w:t>
      </w:r>
      <w:r>
        <w:rPr>
          <w:b/>
          <w:bCs/>
        </w:rPr>
        <w:t xml:space="preserve"> </w:t>
      </w:r>
      <w:r>
        <w:rPr/>
        <w:t xml:space="preserve">Richiamiamo gli assenti. </w:t>
      </w:r>
    </w:p>
    <w:p>
      <w:pPr>
        <w:pStyle w:val="Normal"/>
        <w:spacing w:lineRule="auto" w:line="360"/>
        <w:ind w:left="851" w:right="567" w:hanging="0"/>
        <w:jc w:val="both"/>
        <w:rPr>
          <w:b/>
          <w:b/>
          <w:bCs/>
          <w:sz w:val="28"/>
          <w:szCs w:val="28"/>
        </w:rPr>
      </w:pPr>
      <w:r>
        <w:rPr>
          <w:b/>
          <w:bCs/>
          <w:sz w:val="28"/>
          <w:szCs w:val="28"/>
        </w:rPr>
        <w:t xml:space="preserve">IL DIRIGENTE DEL SERVIZIO DI SEGRETERIA DEL CONSIGLIO, DOTT.SSA ASSUNTA GIOVINE, PROCEDE ALL’APPELLO   </w:t>
      </w:r>
    </w:p>
    <w:p>
      <w:pPr>
        <w:pStyle w:val="Normal"/>
        <w:spacing w:lineRule="auto" w:line="360"/>
        <w:ind w:left="851" w:right="567" w:hanging="0"/>
        <w:jc w:val="both"/>
        <w:rPr>
          <w:b/>
          <w:b/>
          <w:bCs/>
        </w:rPr>
      </w:pPr>
      <w:r>
        <w:rPr>
          <w:b/>
          <w:bCs/>
        </w:rPr>
        <w:t xml:space="preserve">Ambrosino Raffaele:  assente;  </w:t>
      </w:r>
    </w:p>
    <w:p>
      <w:pPr>
        <w:pStyle w:val="Normal"/>
        <w:spacing w:lineRule="auto" w:line="360"/>
        <w:ind w:left="851" w:right="567" w:hanging="0"/>
        <w:jc w:val="both"/>
        <w:rPr>
          <w:b/>
          <w:b/>
          <w:bCs/>
        </w:rPr>
      </w:pPr>
      <w:r>
        <w:rPr>
          <w:b/>
          <w:bCs/>
        </w:rPr>
        <w:t xml:space="preserve">Anniciello Mariano: assente;  </w:t>
      </w:r>
    </w:p>
    <w:p>
      <w:pPr>
        <w:pStyle w:val="Normal"/>
        <w:spacing w:lineRule="auto" w:line="360"/>
        <w:ind w:left="851" w:right="567" w:hanging="0"/>
        <w:jc w:val="both"/>
        <w:rPr>
          <w:b/>
          <w:b/>
          <w:bCs/>
        </w:rPr>
      </w:pPr>
      <w:r>
        <w:rPr>
          <w:b/>
          <w:bCs/>
        </w:rPr>
        <w:t xml:space="preserve">Benincasa Fabio: assente;  </w:t>
      </w:r>
    </w:p>
    <w:p>
      <w:pPr>
        <w:pStyle w:val="Normal"/>
        <w:spacing w:lineRule="auto" w:line="360"/>
        <w:ind w:left="851" w:right="567" w:hanging="0"/>
        <w:jc w:val="both"/>
        <w:rPr>
          <w:b/>
          <w:b/>
          <w:bCs/>
        </w:rPr>
      </w:pPr>
      <w:r>
        <w:rPr>
          <w:b/>
          <w:bCs/>
        </w:rPr>
        <w:t xml:space="preserve">Borriello Antonio: presente;   </w:t>
      </w:r>
    </w:p>
    <w:p>
      <w:pPr>
        <w:pStyle w:val="Normal"/>
        <w:spacing w:lineRule="auto" w:line="360"/>
        <w:ind w:left="851" w:right="567" w:hanging="0"/>
        <w:jc w:val="both"/>
        <w:rPr>
          <w:b/>
          <w:b/>
          <w:bCs/>
        </w:rPr>
      </w:pPr>
      <w:r>
        <w:rPr>
          <w:b/>
          <w:bCs/>
        </w:rPr>
        <w:t xml:space="preserve">Carbone Gennaro: assente;  </w:t>
      </w:r>
    </w:p>
    <w:p>
      <w:pPr>
        <w:pStyle w:val="Normal"/>
        <w:spacing w:lineRule="auto" w:line="360"/>
        <w:ind w:left="851" w:right="567" w:hanging="0"/>
        <w:jc w:val="both"/>
        <w:rPr>
          <w:b/>
          <w:b/>
          <w:bCs/>
        </w:rPr>
      </w:pPr>
      <w:r>
        <w:rPr>
          <w:b/>
          <w:bCs/>
        </w:rPr>
        <w:t xml:space="preserve">Cigliano Dario: assente;  </w:t>
      </w:r>
    </w:p>
    <w:p>
      <w:pPr>
        <w:pStyle w:val="Normal"/>
        <w:spacing w:lineRule="auto" w:line="360"/>
        <w:ind w:left="851" w:right="567" w:hanging="0"/>
        <w:jc w:val="both"/>
        <w:rPr>
          <w:b/>
          <w:b/>
          <w:bCs/>
        </w:rPr>
      </w:pPr>
      <w:r>
        <w:rPr>
          <w:b/>
          <w:bCs/>
        </w:rPr>
        <w:t xml:space="preserve">De Simone Achille: assente;  </w:t>
      </w:r>
    </w:p>
    <w:p>
      <w:pPr>
        <w:pStyle w:val="Normal"/>
        <w:spacing w:lineRule="auto" w:line="360"/>
        <w:ind w:left="851" w:right="567" w:hanging="0"/>
        <w:jc w:val="both"/>
        <w:rPr>
          <w:b/>
          <w:b/>
          <w:bCs/>
        </w:rPr>
      </w:pPr>
      <w:r>
        <w:rPr>
          <w:b/>
          <w:bCs/>
        </w:rPr>
        <w:t xml:space="preserve">Fiola Ciro: assente;  </w:t>
      </w:r>
    </w:p>
    <w:p>
      <w:pPr>
        <w:pStyle w:val="Normal"/>
        <w:spacing w:lineRule="auto" w:line="360"/>
        <w:ind w:left="851" w:right="567" w:hanging="0"/>
        <w:jc w:val="both"/>
        <w:rPr>
          <w:b/>
          <w:b/>
          <w:bCs/>
        </w:rPr>
      </w:pPr>
      <w:r>
        <w:rPr>
          <w:b/>
          <w:bCs/>
        </w:rPr>
        <w:t xml:space="preserve">Guerriero Salvatore: presente;  </w:t>
      </w:r>
    </w:p>
    <w:p>
      <w:pPr>
        <w:pStyle w:val="Normal"/>
        <w:spacing w:lineRule="auto" w:line="360"/>
        <w:ind w:left="851" w:right="567" w:hanging="0"/>
        <w:jc w:val="both"/>
        <w:rPr>
          <w:b/>
          <w:b/>
          <w:bCs/>
        </w:rPr>
      </w:pPr>
      <w:r>
        <w:rPr>
          <w:b/>
          <w:bCs/>
        </w:rPr>
        <w:t xml:space="preserve">Lamura Carlo: assente;   </w:t>
      </w:r>
    </w:p>
    <w:p>
      <w:pPr>
        <w:pStyle w:val="Normal"/>
        <w:spacing w:lineRule="auto" w:line="360"/>
        <w:ind w:left="851" w:right="567" w:hanging="0"/>
        <w:jc w:val="both"/>
        <w:rPr>
          <w:b/>
          <w:b/>
          <w:bCs/>
        </w:rPr>
      </w:pPr>
      <w:r>
        <w:rPr>
          <w:b/>
          <w:bCs/>
        </w:rPr>
        <w:t xml:space="preserve">Lanzotti Stanislao: assente;  </w:t>
      </w:r>
    </w:p>
    <w:p>
      <w:pPr>
        <w:pStyle w:val="Normal"/>
        <w:spacing w:lineRule="auto" w:line="360"/>
        <w:ind w:left="851" w:right="567" w:hanging="0"/>
        <w:jc w:val="both"/>
        <w:rPr>
          <w:b/>
          <w:b/>
          <w:bCs/>
        </w:rPr>
      </w:pPr>
      <w:r>
        <w:rPr>
          <w:b/>
          <w:bCs/>
        </w:rPr>
        <w:t xml:space="preserve">Lucci Enrico: assente;  </w:t>
      </w:r>
    </w:p>
    <w:p>
      <w:pPr>
        <w:pStyle w:val="Normal"/>
        <w:spacing w:lineRule="auto" w:line="360"/>
        <w:ind w:left="851" w:right="567" w:hanging="0"/>
        <w:jc w:val="both"/>
        <w:rPr>
          <w:b/>
          <w:b/>
          <w:bCs/>
        </w:rPr>
      </w:pPr>
      <w:r>
        <w:rPr>
          <w:b/>
          <w:bCs/>
        </w:rPr>
        <w:t xml:space="preserve">Malvano Franco: assente;  </w:t>
      </w:r>
    </w:p>
    <w:p>
      <w:pPr>
        <w:pStyle w:val="Normal"/>
        <w:spacing w:lineRule="auto" w:line="360"/>
        <w:ind w:left="851" w:right="567" w:hanging="0"/>
        <w:jc w:val="both"/>
        <w:rPr>
          <w:b/>
          <w:b/>
          <w:bCs/>
        </w:rPr>
      </w:pPr>
      <w:r>
        <w:rPr>
          <w:b/>
          <w:bCs/>
        </w:rPr>
        <w:t xml:space="preserve">Malvano Mariano: assente;  </w:t>
      </w:r>
    </w:p>
    <w:p>
      <w:pPr>
        <w:pStyle w:val="Normal"/>
        <w:spacing w:lineRule="auto" w:line="360"/>
        <w:ind w:left="851" w:right="567" w:hanging="0"/>
        <w:jc w:val="both"/>
        <w:rPr>
          <w:b/>
          <w:b/>
          <w:bCs/>
        </w:rPr>
      </w:pPr>
      <w:r>
        <w:rPr>
          <w:b/>
          <w:bCs/>
        </w:rPr>
        <w:t xml:space="preserve">Mansueto Marco: assente;  </w:t>
      </w:r>
    </w:p>
    <w:p>
      <w:pPr>
        <w:pStyle w:val="Normal"/>
        <w:spacing w:lineRule="auto" w:line="360"/>
        <w:ind w:left="851" w:right="567" w:hanging="0"/>
        <w:jc w:val="both"/>
        <w:rPr>
          <w:b/>
          <w:b/>
          <w:bCs/>
        </w:rPr>
      </w:pPr>
      <w:r>
        <w:rPr>
          <w:b/>
          <w:bCs/>
        </w:rPr>
        <w:t xml:space="preserve">Mastranzo Pietro: assente;  </w:t>
      </w:r>
    </w:p>
    <w:p>
      <w:pPr>
        <w:pStyle w:val="Normal"/>
        <w:spacing w:lineRule="auto" w:line="360"/>
        <w:ind w:left="851" w:right="567" w:hanging="0"/>
        <w:jc w:val="both"/>
        <w:rPr>
          <w:b/>
          <w:b/>
          <w:bCs/>
        </w:rPr>
      </w:pPr>
      <w:r>
        <w:rPr>
          <w:b/>
          <w:bCs/>
        </w:rPr>
        <w:t xml:space="preserve">Migliaccio Carlo: assente;  </w:t>
      </w:r>
    </w:p>
    <w:p>
      <w:pPr>
        <w:pStyle w:val="Normal"/>
        <w:spacing w:lineRule="auto" w:line="360"/>
        <w:ind w:left="851" w:right="567" w:hanging="0"/>
        <w:jc w:val="both"/>
        <w:rPr>
          <w:b/>
          <w:b/>
          <w:bCs/>
        </w:rPr>
      </w:pPr>
      <w:r>
        <w:rPr>
          <w:b/>
          <w:bCs/>
        </w:rPr>
        <w:t xml:space="preserve">Minopoli Umberto: assente;  </w:t>
      </w:r>
    </w:p>
    <w:p>
      <w:pPr>
        <w:pStyle w:val="Normal"/>
        <w:spacing w:lineRule="auto" w:line="360"/>
        <w:ind w:left="851" w:right="567" w:hanging="0"/>
        <w:jc w:val="both"/>
        <w:rPr>
          <w:b/>
          <w:b/>
          <w:bCs/>
        </w:rPr>
      </w:pPr>
      <w:r>
        <w:rPr>
          <w:b/>
          <w:bCs/>
        </w:rPr>
        <w:t xml:space="preserve">Montemarano Emilio: assente;  </w:t>
      </w:r>
    </w:p>
    <w:p>
      <w:pPr>
        <w:pStyle w:val="Normal"/>
        <w:spacing w:lineRule="auto" w:line="360"/>
        <w:ind w:left="851" w:right="567" w:hanging="0"/>
        <w:jc w:val="both"/>
        <w:rPr>
          <w:b/>
          <w:b/>
          <w:bCs/>
        </w:rPr>
      </w:pPr>
      <w:r>
        <w:rPr>
          <w:b/>
          <w:bCs/>
        </w:rPr>
        <w:t xml:space="preserve">Moretto Vincenzo: assente;  </w:t>
      </w:r>
    </w:p>
    <w:p>
      <w:pPr>
        <w:pStyle w:val="Normal"/>
        <w:spacing w:lineRule="auto" w:line="360"/>
        <w:ind w:left="851" w:right="567" w:hanging="0"/>
        <w:jc w:val="both"/>
        <w:rPr>
          <w:b/>
          <w:b/>
          <w:bCs/>
        </w:rPr>
      </w:pPr>
      <w:r>
        <w:rPr>
          <w:b/>
          <w:bCs/>
        </w:rPr>
        <w:t xml:space="preserve">Moxedano Francesco: assente;  </w:t>
      </w:r>
    </w:p>
    <w:p>
      <w:pPr>
        <w:pStyle w:val="Normal"/>
        <w:spacing w:lineRule="auto" w:line="360"/>
        <w:ind w:left="851" w:right="567" w:hanging="0"/>
        <w:jc w:val="both"/>
        <w:rPr>
          <w:b/>
          <w:b/>
          <w:bCs/>
        </w:rPr>
      </w:pPr>
      <w:r>
        <w:rPr>
          <w:b/>
          <w:bCs/>
        </w:rPr>
        <w:t xml:space="preserve">Nonno Marco: assente;  </w:t>
      </w:r>
    </w:p>
    <w:p>
      <w:pPr>
        <w:pStyle w:val="Normal"/>
        <w:spacing w:lineRule="auto" w:line="360"/>
        <w:ind w:left="851" w:right="567" w:hanging="0"/>
        <w:jc w:val="both"/>
        <w:rPr>
          <w:b/>
          <w:b/>
          <w:bCs/>
        </w:rPr>
      </w:pPr>
      <w:r>
        <w:rPr>
          <w:b/>
          <w:bCs/>
        </w:rPr>
        <w:t xml:space="preserve">Palmieri Domenico: assente;  </w:t>
      </w:r>
    </w:p>
    <w:p>
      <w:pPr>
        <w:pStyle w:val="Normal"/>
        <w:spacing w:lineRule="auto" w:line="360"/>
        <w:ind w:left="851" w:right="567" w:hanging="0"/>
        <w:jc w:val="both"/>
        <w:rPr>
          <w:b/>
          <w:b/>
          <w:bCs/>
        </w:rPr>
      </w:pPr>
      <w:r>
        <w:rPr>
          <w:b/>
          <w:bCs/>
        </w:rPr>
        <w:t xml:space="preserve">Paolucci Massimo: assente;  </w:t>
      </w:r>
    </w:p>
    <w:p>
      <w:pPr>
        <w:pStyle w:val="Normal"/>
        <w:spacing w:lineRule="auto" w:line="360"/>
        <w:ind w:left="851" w:right="567" w:hanging="0"/>
        <w:jc w:val="both"/>
        <w:rPr>
          <w:b/>
          <w:b/>
          <w:bCs/>
        </w:rPr>
      </w:pPr>
      <w:r>
        <w:rPr>
          <w:b/>
          <w:bCs/>
        </w:rPr>
        <w:t xml:space="preserve">Parisi Salvatore: assente;  </w:t>
      </w:r>
    </w:p>
    <w:p>
      <w:pPr>
        <w:pStyle w:val="Normal"/>
        <w:spacing w:lineRule="auto" w:line="360"/>
        <w:ind w:left="851" w:right="567" w:hanging="0"/>
        <w:jc w:val="both"/>
        <w:rPr>
          <w:b/>
          <w:b/>
          <w:bCs/>
        </w:rPr>
      </w:pPr>
      <w:r>
        <w:rPr>
          <w:b/>
          <w:bCs/>
        </w:rPr>
        <w:t xml:space="preserve">Renzullo Claudio: assente;  </w:t>
      </w:r>
    </w:p>
    <w:p>
      <w:pPr>
        <w:pStyle w:val="Normal"/>
        <w:spacing w:lineRule="auto" w:line="360"/>
        <w:ind w:left="851" w:right="567" w:hanging="0"/>
        <w:jc w:val="both"/>
        <w:rPr>
          <w:b/>
          <w:b/>
          <w:bCs/>
        </w:rPr>
      </w:pPr>
      <w:r>
        <w:rPr>
          <w:b/>
          <w:bCs/>
        </w:rPr>
        <w:t xml:space="preserve">Russo Vincenzo: assente;  </w:t>
      </w:r>
    </w:p>
    <w:p>
      <w:pPr>
        <w:pStyle w:val="Normal"/>
        <w:spacing w:lineRule="auto" w:line="360"/>
        <w:ind w:left="851" w:right="567" w:hanging="0"/>
        <w:jc w:val="both"/>
        <w:rPr>
          <w:b/>
          <w:b/>
          <w:bCs/>
        </w:rPr>
      </w:pPr>
      <w:r>
        <w:rPr>
          <w:b/>
          <w:bCs/>
        </w:rPr>
        <w:t xml:space="preserve">Santoro Andrea: assente;  </w:t>
      </w:r>
    </w:p>
    <w:p>
      <w:pPr>
        <w:pStyle w:val="Normal"/>
        <w:spacing w:lineRule="auto" w:line="360"/>
        <w:ind w:left="851" w:right="567" w:hanging="0"/>
        <w:jc w:val="both"/>
        <w:rPr>
          <w:b/>
          <w:b/>
          <w:bCs/>
        </w:rPr>
      </w:pPr>
      <w:r>
        <w:rPr>
          <w:b/>
          <w:bCs/>
        </w:rPr>
        <w:t xml:space="preserve">Schifone Luciano: assente;  </w:t>
      </w:r>
    </w:p>
    <w:p>
      <w:pPr>
        <w:pStyle w:val="Normal"/>
        <w:spacing w:lineRule="auto" w:line="360"/>
        <w:ind w:left="851" w:right="567" w:hanging="0"/>
        <w:jc w:val="both"/>
        <w:rPr>
          <w:b/>
          <w:b/>
          <w:bCs/>
        </w:rPr>
      </w:pPr>
      <w:r>
        <w:rPr>
          <w:b/>
          <w:bCs/>
        </w:rPr>
        <w:t xml:space="preserve">Signoriello Ciro: assente;  </w:t>
      </w:r>
    </w:p>
    <w:p>
      <w:pPr>
        <w:pStyle w:val="Normal"/>
        <w:spacing w:lineRule="auto" w:line="360"/>
        <w:ind w:left="851" w:right="567" w:hanging="0"/>
        <w:jc w:val="both"/>
        <w:rPr>
          <w:b/>
          <w:b/>
          <w:bCs/>
        </w:rPr>
      </w:pPr>
      <w:r>
        <w:rPr>
          <w:b/>
          <w:bCs/>
        </w:rPr>
        <w:t xml:space="preserve">Varriale Ciro: assente; </w:t>
      </w:r>
    </w:p>
    <w:p>
      <w:pPr>
        <w:pStyle w:val="Normal"/>
        <w:spacing w:lineRule="auto" w:line="360"/>
        <w:ind w:left="851" w:right="567" w:hanging="0"/>
        <w:jc w:val="both"/>
        <w:rPr>
          <w:b/>
          <w:b/>
          <w:bCs/>
        </w:rPr>
      </w:pPr>
      <w:r>
        <w:rPr>
          <w:b/>
          <w:bCs/>
        </w:rPr>
        <w:t xml:space="preserve">Varriale Salvatore: assente;  </w:t>
      </w:r>
    </w:p>
    <w:p>
      <w:pPr>
        <w:pStyle w:val="Normal"/>
        <w:spacing w:lineRule="auto" w:line="360"/>
        <w:ind w:left="851" w:right="567" w:hanging="0"/>
        <w:jc w:val="both"/>
        <w:rPr>
          <w:b/>
          <w:b/>
          <w:bCs/>
        </w:rPr>
      </w:pPr>
      <w:r>
        <w:rPr>
          <w:b/>
          <w:bCs/>
        </w:rPr>
        <w:t xml:space="preserve">Verde Francesco: presente;  </w:t>
      </w:r>
    </w:p>
    <w:p>
      <w:pPr>
        <w:pStyle w:val="Normal"/>
        <w:spacing w:lineRule="auto" w:line="360"/>
        <w:ind w:left="851" w:right="567" w:hanging="0"/>
        <w:jc w:val="both"/>
        <w:rPr>
          <w:b/>
          <w:b/>
          <w:bCs/>
        </w:rPr>
      </w:pPr>
      <w:r>
        <w:rPr>
          <w:b/>
          <w:bCs/>
        </w:rPr>
        <w:t xml:space="preserve">Vitobello Francesco: assente;   </w:t>
      </w:r>
    </w:p>
    <w:p>
      <w:pPr>
        <w:pStyle w:val="Normal"/>
        <w:spacing w:lineRule="auto" w:line="360"/>
        <w:ind w:left="851" w:right="567" w:hanging="0"/>
        <w:jc w:val="both"/>
        <w:rPr>
          <w:b/>
          <w:b/>
          <w:bCs/>
          <w:sz w:val="28"/>
          <w:szCs w:val="28"/>
        </w:rPr>
      </w:pPr>
      <w:r>
        <w:rPr>
          <w:b/>
          <w:bCs/>
          <w:sz w:val="28"/>
          <w:szCs w:val="28"/>
        </w:rPr>
        <w:t xml:space="preserve">PRESIDENTE:    </w:t>
      </w:r>
    </w:p>
    <w:p>
      <w:pPr>
        <w:pStyle w:val="Normal"/>
        <w:spacing w:lineRule="auto" w:line="360"/>
        <w:ind w:left="851" w:right="567" w:hanging="0"/>
        <w:jc w:val="both"/>
        <w:rPr>
          <w:b/>
          <w:b/>
          <w:bCs/>
        </w:rPr>
      </w:pPr>
      <w:r>
        <w:rPr>
          <w:b/>
          <w:bCs/>
        </w:rPr>
        <w:t xml:space="preserve">Presenti:   30.  </w:t>
      </w:r>
    </w:p>
    <w:p>
      <w:pPr>
        <w:pStyle w:val="Normal"/>
        <w:spacing w:lineRule="auto" w:line="360"/>
        <w:ind w:left="851" w:right="567" w:hanging="0"/>
        <w:jc w:val="both"/>
        <w:rPr/>
      </w:pPr>
      <w:r>
        <w:rPr/>
        <w:t>La seduta è tolta per mancanza del numero legal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3333"/>
        <w:sz w:val="16"/>
        <w:szCs w:val="16"/>
      </w:rPr>
    </w:pPr>
    <w:r>
      <w:rPr>
        <w:color w:val="333333"/>
        <w:sz w:val="16"/>
        <w:szCs w:val="16"/>
      </w:rPr>
      <w:t>Seduta di Consiglio Comunale di Napoli del giorno 24 novembre 200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color w:val="333333"/>
                              <w:sz w:val="16"/>
                              <w:szCs w:val="16"/>
                            </w:rPr>
                          </w:pPr>
                          <w:r>
                            <w:rPr>
                              <w:rStyle w:val="PageNumber"/>
                              <w:color w:val="333333"/>
                              <w:sz w:val="16"/>
                              <w:szCs w:val="16"/>
                            </w:rPr>
                            <w:fldChar w:fldCharType="begin"/>
                          </w:r>
                          <w:r>
                            <w:rPr>
                              <w:rStyle w:val="PageNumber"/>
                              <w:sz w:val="16"/>
                              <w:szCs w:val="16"/>
                              <w:color w:val="333333"/>
                            </w:rPr>
                            <w:instrText xml:space="preserve"> PAGE </w:instrText>
                          </w:r>
                          <w:r>
                            <w:rPr>
                              <w:rStyle w:val="PageNumber"/>
                              <w:sz w:val="16"/>
                              <w:szCs w:val="16"/>
                              <w:color w:val="333333"/>
                            </w:rPr>
                            <w:fldChar w:fldCharType="separate"/>
                          </w:r>
                          <w:r>
                            <w:rPr>
                              <w:rStyle w:val="PageNumber"/>
                              <w:sz w:val="16"/>
                              <w:szCs w:val="16"/>
                              <w:color w:val="333333"/>
                            </w:rPr>
                            <w:t>36</w:t>
                          </w:r>
                          <w:r>
                            <w:rPr>
                              <w:rStyle w:val="PageNumber"/>
                              <w:sz w:val="16"/>
                              <w:szCs w:val="16"/>
                              <w:color w:val="333333"/>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jc w:val="center"/>
                      <w:rPr>
                        <w:rStyle w:val="PageNumber"/>
                        <w:color w:val="333333"/>
                        <w:sz w:val="16"/>
                        <w:szCs w:val="16"/>
                      </w:rPr>
                    </w:pPr>
                    <w:r>
                      <w:rPr>
                        <w:rStyle w:val="PageNumber"/>
                        <w:color w:val="333333"/>
                        <w:sz w:val="16"/>
                        <w:szCs w:val="16"/>
                      </w:rPr>
                      <w:fldChar w:fldCharType="begin"/>
                    </w:r>
                    <w:r>
                      <w:rPr>
                        <w:rStyle w:val="PageNumber"/>
                        <w:sz w:val="16"/>
                        <w:szCs w:val="16"/>
                        <w:color w:val="333333"/>
                      </w:rPr>
                      <w:instrText xml:space="preserve"> PAGE </w:instrText>
                    </w:r>
                    <w:r>
                      <w:rPr>
                        <w:rStyle w:val="PageNumber"/>
                        <w:sz w:val="16"/>
                        <w:szCs w:val="16"/>
                        <w:color w:val="333333"/>
                      </w:rPr>
                      <w:fldChar w:fldCharType="separate"/>
                    </w:r>
                    <w:r>
                      <w:rPr>
                        <w:rStyle w:val="PageNumber"/>
                        <w:sz w:val="16"/>
                        <w:szCs w:val="16"/>
                        <w:color w:val="333333"/>
                      </w:rPr>
                      <w:t>36</w:t>
                    </w:r>
                    <w:r>
                      <w:rPr>
                        <w:rStyle w:val="PageNumber"/>
                        <w:sz w:val="16"/>
                        <w:szCs w:val="16"/>
                        <w:color w:val="333333"/>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3:16:00Z</dcterms:created>
  <dc:creator> </dc:creator>
  <dc:description/>
  <cp:keywords/>
  <dc:language>en-US</dc:language>
  <cp:lastModifiedBy> </cp:lastModifiedBy>
  <cp:lastPrinted>2006-11-24T14:15:00Z</cp:lastPrinted>
  <dcterms:modified xsi:type="dcterms:W3CDTF">2006-11-27T13:37:00Z</dcterms:modified>
  <cp:revision>10</cp:revision>
  <dc:subject/>
  <dc:title>CONSIGLIO COMUNALE</dc:title>
</cp:coreProperties>
</file>